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804795</wp:posOffset>
            </wp:positionH>
            <wp:positionV relativeFrom="paragraph">
              <wp:posOffset>-535940</wp:posOffset>
            </wp:positionV>
            <wp:extent cx="781050" cy="10096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46" t="-36" r="-46" b="-36"/>
                    <a:stretch>
                      <a:fillRect/>
                    </a:stretch>
                  </pic:blipFill>
                  <pic:spPr bwMode="auto">
                    <a:xfrm>
                      <a:off x="0" y="0"/>
                      <a:ext cx="781050" cy="1009650"/>
                    </a:xfrm>
                    <a:prstGeom prst="rect">
                      <a:avLst/>
                    </a:prstGeom>
                  </pic:spPr>
                </pic:pic>
              </a:graphicData>
            </a:graphic>
          </wp:anchor>
        </w:drawing>
      </w:r>
    </w:p>
    <w:p>
      <w:pPr>
        <w:pStyle w:val="Heading"/>
        <w:rPr>
          <w:szCs w:val="28"/>
        </w:rPr>
      </w:pPr>
      <w:r>
        <w:rPr>
          <w:szCs w:val="28"/>
        </w:rPr>
      </w:r>
    </w:p>
    <w:p>
      <w:pPr>
        <w:pStyle w:val="Heading"/>
        <w:rPr>
          <w:szCs w:val="28"/>
        </w:rPr>
      </w:pPr>
      <w:r>
        <w:rPr>
          <w:szCs w:val="28"/>
        </w:rPr>
      </w:r>
    </w:p>
    <w:p>
      <w:pPr>
        <w:pStyle w:val="Heading"/>
        <w:rPr>
          <w:szCs w:val="28"/>
        </w:rPr>
      </w:pPr>
      <w:r>
        <w:rPr>
          <w:szCs w:val="28"/>
        </w:rPr>
        <w:t>РОССИЙСКАЯ ФЕДЕРАЦ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ВОЛГОДОНСКОЙ РАЙОН</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ДОБРОВОЛЬСКОЕ СЕЛЬСКОЕ ПОСЕЛЕНИ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ДОБРОВОЛЬСКОГО СЕЛЬСКОГО ПОСЕЛЕН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left="0" w:right="-6" w:hanging="0"/>
        <w:jc w:val="center"/>
        <w:rPr>
          <w:szCs w:val="28"/>
        </w:rPr>
      </w:pPr>
      <w:r>
        <w:rPr>
          <w:szCs w:val="28"/>
        </w:rPr>
        <w:t>О принятии Устава муниципального образования «Добровольское сельское поселение»</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2.10.2018 г.                      № 57                                поселок Солнечны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25 Устава муниципального образования «Добровольское сельское поселение» Собрание депутатов Добровольского сельского посел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szCs w:val="28"/>
        </w:rPr>
      </w:pPr>
      <w:r>
        <w:rPr>
          <w:rFonts w:cs="Times New Roman" w:ascii="Times New Roman" w:hAnsi="Times New Roman"/>
          <w:sz w:val="28"/>
          <w:szCs w:val="28"/>
        </w:rPr>
        <w:t>РЕШИЛО:</w:t>
      </w:r>
    </w:p>
    <w:p>
      <w:pPr>
        <w:pStyle w:val="TextBody"/>
        <w:ind w:left="0" w:right="0" w:hanging="0"/>
        <w:rPr>
          <w:szCs w:val="28"/>
        </w:rPr>
      </w:pPr>
      <w:r>
        <w:rPr>
          <w:szCs w:val="28"/>
        </w:rPr>
      </w:r>
    </w:p>
    <w:p>
      <w:pPr>
        <w:pStyle w:val="TextBody"/>
        <w:ind w:left="0" w:right="0" w:firstLine="708"/>
        <w:rPr>
          <w:szCs w:val="28"/>
        </w:rPr>
      </w:pPr>
      <w:r>
        <w:rPr>
          <w:szCs w:val="28"/>
        </w:rPr>
        <w:t>1. Принять Устав муниципального образования «Добровольское сельское поселение».</w:t>
      </w:r>
    </w:p>
    <w:p>
      <w:pPr>
        <w:pStyle w:val="TextBody"/>
        <w:ind w:left="0" w:right="0" w:firstLine="708"/>
        <w:rPr>
          <w:szCs w:val="28"/>
        </w:rPr>
      </w:pPr>
      <w:r>
        <w:rPr>
          <w:szCs w:val="28"/>
        </w:rPr>
        <w:t>2. Со дня вступления в силу Устава муниципального образования «Добровольское сельское поселение» признать утратившими силу:</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 муниципального образования «Добровольское сельское поселение», принятый решением Собрания депутатов Добровольского сельского поселения от 14.03.2016 №54;</w:t>
      </w:r>
    </w:p>
    <w:p>
      <w:pPr>
        <w:pStyle w:val="Normal"/>
        <w:spacing w:lineRule="atLeast" w:line="100" w:before="0" w:after="0"/>
        <w:ind w:firstLine="709"/>
        <w:jc w:val="both"/>
        <w:rPr>
          <w:szCs w:val="28"/>
        </w:rPr>
      </w:pPr>
      <w:r>
        <w:rPr>
          <w:rFonts w:cs="Times New Roman" w:ascii="Times New Roman" w:hAnsi="Times New Roman"/>
          <w:sz w:val="28"/>
          <w:szCs w:val="28"/>
        </w:rPr>
        <w:t>решение о внесении изменений и дополнений в Устав муниципального образования «Добровольское сельское поселение» от 05.02.2018 № 43.</w:t>
      </w:r>
    </w:p>
    <w:p>
      <w:pPr>
        <w:pStyle w:val="TextBody"/>
        <w:ind w:left="0" w:right="0" w:firstLine="708"/>
        <w:rPr>
          <w:szCs w:val="28"/>
        </w:rPr>
      </w:pPr>
      <w:r>
        <w:rPr>
          <w:szCs w:val="28"/>
        </w:rPr>
        <w:t>3.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Добровольское сельское посе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spacing w:lineRule="atLeast" w:line="100" w:before="0" w:after="0"/>
        <w:jc w:val="both"/>
        <w:rPr>
          <w:rFonts w:ascii="Times New Roman" w:hAnsi="Times New Roman" w:cs="Times New Roman"/>
          <w:bCs/>
          <w:sz w:val="28"/>
        </w:rPr>
      </w:pPr>
      <w:r>
        <w:rPr>
          <w:rFonts w:cs="Times New Roman" w:ascii="Times New Roman" w:hAnsi="Times New Roman"/>
          <w:sz w:val="28"/>
          <w:szCs w:val="28"/>
        </w:rPr>
        <w:t>глава Добровольского сельского поселения                                Е.Н. Пенькова</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Принят решением Собрания депутатов</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Добровольского сель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от «22» октября 2018 г. № 57</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Председатель Собрания депутатов –</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глава Добровольского сель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______________ Е.Н. Пенькова</w:t>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jc w:val="center"/>
        <w:rPr>
          <w:rFonts w:ascii="Times New Roman" w:hAnsi="Times New Roman" w:cs="Times New Roman"/>
          <w:b/>
          <w:b/>
          <w:bCs/>
          <w:sz w:val="28"/>
        </w:rPr>
      </w:pPr>
      <w:r>
        <w:rPr>
          <w:rFonts w:cs="Times New Roman" w:ascii="Times New Roman" w:hAnsi="Times New Roman"/>
          <w:b/>
          <w:bCs/>
          <w:sz w:val="28"/>
        </w:rPr>
        <w:t>УСТАВ</w:t>
      </w:r>
    </w:p>
    <w:p>
      <w:pPr>
        <w:pStyle w:val="Normal"/>
        <w:spacing w:lineRule="atLeast" w:line="240" w:before="0" w:after="0"/>
        <w:jc w:val="center"/>
        <w:rPr>
          <w:rFonts w:ascii="Times New Roman" w:hAnsi="Times New Roman" w:cs="Times New Roman"/>
          <w:bCs/>
          <w:sz w:val="28"/>
        </w:rPr>
      </w:pPr>
      <w:r>
        <w:rPr>
          <w:rFonts w:cs="Times New Roman" w:ascii="Times New Roman" w:hAnsi="Times New Roman"/>
          <w:b/>
          <w:bCs/>
          <w:sz w:val="28"/>
        </w:rPr>
        <w:t>муниципального образования «Добровольское сельское поселение»</w:t>
      </w:r>
    </w:p>
    <w:p>
      <w:pPr>
        <w:pStyle w:val="Normal"/>
        <w:spacing w:lineRule="atLeast"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t>поселок Солнечны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Статус и границы муниципального образования «Доброволь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Статус и границы муниципального образования «Добровольское сельское поселение» (далее также – Добровольское сельское поселение) определены Областным законом </w:t>
      </w:r>
      <w:r>
        <w:rPr>
          <w:rFonts w:cs="Times New Roman CYR" w:ascii="Times New Roman CYR" w:hAnsi="Times New Roman CYR"/>
          <w:sz w:val="28"/>
          <w:szCs w:val="28"/>
          <w:lang w:eastAsia="ru-RU"/>
        </w:rPr>
        <w:t xml:space="preserve">от 14.12.2004 №220-ЗС </w:t>
      </w:r>
      <w:r>
        <w:rPr>
          <w:rFonts w:cs="Times New Roman" w:ascii="Times New Roman" w:hAnsi="Times New Roman"/>
          <w:sz w:val="28"/>
          <w:szCs w:val="28"/>
        </w:rPr>
        <w:t>«Об установлении границ и наделении соответствующим статусом муниципального образования «Волгодонской район» и муниципальных образований в его соста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бровольское сельское поселение является сельским поселением в составе муниципального образования «Волгодонской район» (далее – Волгодонской район), расположенного на территории Ростовской области.</w:t>
      </w:r>
    </w:p>
    <w:p>
      <w:pPr>
        <w:pStyle w:val="Normal"/>
        <w:suppressAutoHyphens w:val="false"/>
        <w:autoSpaceDE w:val="false"/>
        <w:spacing w:before="0" w:after="0"/>
        <w:ind w:firstLine="709"/>
        <w:jc w:val="both"/>
        <w:rPr/>
      </w:pPr>
      <w:r>
        <w:rPr>
          <w:rFonts w:cs="Times New Roman" w:ascii="Times New Roman" w:hAnsi="Times New Roman"/>
          <w:sz w:val="28"/>
          <w:szCs w:val="28"/>
        </w:rPr>
        <w:t xml:space="preserve">3. </w:t>
      </w:r>
      <w:r>
        <w:rPr>
          <w:rFonts w:cs="Times New Roman CYR" w:ascii="Times New Roman CYR" w:hAnsi="Times New Roman CYR"/>
          <w:sz w:val="28"/>
          <w:szCs w:val="28"/>
          <w:lang w:eastAsia="ru-RU"/>
        </w:rPr>
        <w:t>В состав Добровольского сельского поселения входят следующие населенные пункты:</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1) </w:t>
      </w:r>
      <w:r>
        <w:rPr>
          <w:rFonts w:cs="Times New Roman CYR" w:ascii="Times New Roman CYR" w:hAnsi="Times New Roman CYR"/>
          <w:sz w:val="28"/>
          <w:szCs w:val="28"/>
          <w:lang w:eastAsia="ru-RU"/>
        </w:rPr>
        <w:t>поселок Солнечный – административный центр;</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2) </w:t>
      </w:r>
      <w:r>
        <w:rPr>
          <w:rFonts w:cs="Times New Roman CYR" w:ascii="Times New Roman CYR" w:hAnsi="Times New Roman CYR"/>
          <w:sz w:val="28"/>
          <w:szCs w:val="28"/>
          <w:lang w:eastAsia="ru-RU"/>
        </w:rPr>
        <w:t>хутор Мокро – Соленый;</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3) </w:t>
      </w:r>
      <w:r>
        <w:rPr>
          <w:rFonts w:cs="Times New Roman CYR" w:ascii="Times New Roman CYR" w:hAnsi="Times New Roman CYR"/>
          <w:sz w:val="28"/>
          <w:szCs w:val="28"/>
          <w:lang w:eastAsia="ru-RU"/>
        </w:rPr>
        <w:t>хутор Сухая Балка;</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4) </w:t>
      </w:r>
      <w:r>
        <w:rPr>
          <w:rFonts w:cs="Times New Roman CYR" w:ascii="Times New Roman CYR" w:hAnsi="Times New Roman CYR"/>
          <w:sz w:val="28"/>
          <w:szCs w:val="28"/>
          <w:lang w:eastAsia="ru-RU"/>
        </w:rPr>
        <w:t>поселок Саловск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менение границ, преобразование Доброволь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Доброволь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ях, когда изменение границ Добровольского сельского поселения осуществляется с учетом мнения населения, выражаемого Собранием депутатов Добровольского сельского поселения, Собрание депутатов Добровольского сельского поселения обязано обеспечить своевременное информирование населения о предстоящем рассмотрении вопроса об изменении границ Доброволь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Доброволь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 Вопросы местного значения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tLeast"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Добровольского сельского поселения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Добровольского сельского поселения, утверждение и исполнение бюджета Доброволь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изация в границах Доброволь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tLeast" w:line="100" w:before="0" w:after="0"/>
        <w:ind w:firstLine="770"/>
        <w:jc w:val="both"/>
        <w:rPr/>
      </w:pPr>
      <w:r>
        <w:rPr>
          <w:rFonts w:cs="Times New Roman" w:ascii="Times New Roman" w:hAnsi="Times New Roman"/>
          <w:sz w:val="28"/>
          <w:szCs w:val="28"/>
        </w:rPr>
        <w:t xml:space="preserve">5) обеспечение проживающих в Доброволь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3"/>
      <w:bookmarkStart w:id="1" w:name="OLE_LINK14"/>
      <w:bookmarkStart w:id="2" w:name="OLE_LINK15"/>
      <w:bookmarkStart w:id="3" w:name="OLE_LINK16"/>
      <w:r>
        <w:rPr>
          <w:rFonts w:cs="Times New Roman" w:ascii="Times New Roman" w:hAnsi="Times New Roman"/>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100" w:before="0" w:after="0"/>
        <w:ind w:firstLine="770"/>
        <w:jc w:val="both"/>
        <w:rPr>
          <w:rFonts w:ascii="Times New Roman" w:hAnsi="Times New Roman" w:cs="Times New Roman"/>
          <w:sz w:val="28"/>
          <w:szCs w:val="28"/>
        </w:rPr>
      </w:pPr>
      <w:bookmarkEnd w:id="0"/>
      <w:bookmarkEnd w:id="1"/>
      <w:bookmarkEnd w:id="2"/>
      <w:bookmarkEnd w:id="3"/>
      <w:r>
        <w:rPr>
          <w:rFonts w:cs="Times New Roman" w:ascii="Times New Roman" w:hAnsi="Times New Roman"/>
          <w:sz w:val="28"/>
          <w:szCs w:val="28"/>
        </w:rPr>
        <w:t>6) создание условий для предоставления транспортных услуг населению и организация транспортного обслуживания населения в границах Добровольского сельского поселения;</w:t>
      </w:r>
    </w:p>
    <w:p>
      <w:pPr>
        <w:pStyle w:val="Normal"/>
        <w:spacing w:lineRule="atLeast" w:line="100" w:before="0" w:after="0"/>
        <w:ind w:firstLine="770"/>
        <w:jc w:val="both"/>
        <w:rPr>
          <w:rFonts w:ascii="Times New Roman" w:hAnsi="Times New Roman" w:cs="Times New Roman"/>
          <w:sz w:val="28"/>
          <w:szCs w:val="28"/>
        </w:rPr>
      </w:pPr>
      <w:r>
        <w:rPr>
          <w:rFonts w:cs="Times New Roman" w:ascii="Times New Roman" w:hAnsi="Times New Roman"/>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Добровольского сельского поселения;</w:t>
      </w:r>
    </w:p>
    <w:p>
      <w:pPr>
        <w:pStyle w:val="Normal"/>
        <w:spacing w:lineRule="atLeast" w:line="100" w:before="0" w:after="0"/>
        <w:ind w:firstLine="770"/>
        <w:jc w:val="both"/>
        <w:rPr>
          <w:rFonts w:ascii="Times New Roman" w:hAnsi="Times New Roman" w:cs="Times New Roman"/>
          <w:sz w:val="28"/>
          <w:szCs w:val="28"/>
        </w:rPr>
      </w:pPr>
      <w:r>
        <w:rPr>
          <w:rFonts w:cs="Times New Roman" w:ascii="Times New Roman" w:hAnsi="Times New Roman"/>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Доброволь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рганизации досуга и обеспечения жителей Доброволь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Добровольском сельском посе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 обеспечение условий для развития на территории Доброволь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ние условий для массового отдыха жителей Доброволь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формирование архивных фонд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i/>
          <w:i/>
          <w:sz w:val="28"/>
          <w:szCs w:val="28"/>
        </w:rPr>
      </w:pPr>
      <w:bookmarkStart w:id="4" w:name="OLE_LINK17"/>
      <w:bookmarkStart w:id="5" w:name="OLE_LINK18"/>
      <w:bookmarkEnd w:id="4"/>
      <w:bookmarkEnd w:id="5"/>
      <w:r>
        <w:rPr>
          <w:rFonts w:cs="Times New Roman" w:ascii="Times New Roman" w:hAnsi="Times New Roman"/>
          <w:sz w:val="28"/>
          <w:szCs w:val="28"/>
        </w:rPr>
        <w:t>18) утверждение правил благоустройства территории Добровольского сельского поселения, осуществление контроля за их соблюдением, организация благоустройства территории Доброволь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bookmarkStart w:id="6" w:name="OLE_LINK17"/>
      <w:bookmarkStart w:id="7" w:name="OLE_LINK18"/>
      <w:bookmarkEnd w:id="6"/>
      <w:bookmarkEnd w:id="7"/>
      <w:r>
        <w:rPr>
          <w:rFonts w:cs="Times New Roman" w:ascii="Times New Roman" w:hAnsi="Times New Roman"/>
          <w:sz w:val="28"/>
          <w:szCs w:val="28"/>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Доброволь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организация ритуальных услуг и содержание мест захорон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оздание, развитие и обеспечение охраны лечебно-оздоровительных местностей и курортов местного значения на территории Доброволь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4) организация и осуществление мероприятий по работе с детьми и молодежью в Добровольском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осуществление муниципального лес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28)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едоставление помещения для работы на обслуживаемом административном участке Доброволь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обеспечение выполнения работ, необходимых для создания искусственных земельных участков для нужд Доброволь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ение мер по противодействию коррупции в границах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Добровольского сельского поселения вправе заключать соглашения с органами местного самоуправления Волгодонского района о передаче органам местного самоуправления Волгодо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Добровольского сельского поселения в бюджет Волгодон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Волгодонского района вправе заключать соглашения с органами местного самоуправления Доброволь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Волгодонского района в бюджет Доброволь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Доброволь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Добровольского сельского поселения.</w:t>
      </w:r>
    </w:p>
    <w:p>
      <w:pPr>
        <w:pStyle w:val="Normal"/>
        <w:widowControl w:val="false"/>
        <w:spacing w:lineRule="atLeast" w:line="10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Добровольского сельского поселения по инициативе главы Администрации Добровольского сельского поселения или органа местного самоуправления (должностного лица местного самоуправления) Волгодонского района, уполномоченного уставом муниципального образования «Волгодонской район» и (или) нормативным правовым актом Собрания депутатов Волгодонского района.</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Добровольск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Доброволь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 Права органов местного самоуправления Добровольского сельского поселения на решение вопросов, не отнесенных к вопросам местного значения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Добровольского сельского поселения имеют право 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музеев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Добровольском сельском поселении нотариу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ие в организации и финансир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марок вакансий и учебных рабочих мес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before="0" w:after="0"/>
        <w:ind w:firstLine="709"/>
        <w:jc w:val="both"/>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года № 181-ФЗ «О социальной защите инвалидов в Российской Федераци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Добровольского сельского поселения;</w:t>
      </w:r>
    </w:p>
    <w:p>
      <w:pPr>
        <w:pStyle w:val="ConsPlusNormal"/>
        <w:ind w:firstLine="708"/>
        <w:jc w:val="both"/>
        <w:rPr/>
      </w:pPr>
      <w:r>
        <w:rPr/>
        <w:t xml:space="preserve">14) осуществление мероприятий в сфере профилактики правонарушений, предусмотренных Федеральным </w:t>
      </w:r>
      <w:hyperlink r:id="rId4">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jc w:val="both"/>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Доброволь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Доброволь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4. Осуществление органами местного самоуправления Добровольск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Доброволь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Добровольского сельского поселения, осуществляется только за счет предоставляемых бюджету Добровольского сельского поселения субвенций из соответствующих бюдже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Доброволь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Добровольского сельского поселения вправе дополнительно использовать для их осуществления имущество, находящееся в муниципальной собственности Доброволь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броволь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Доброволь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Добровольского сельского поселения в соответствии с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Добровольского сельского поселения вправе осуществлять расходы за счет средств бюджета Добровольского сельского поселения (за исключением финансовых средств, передаваемых бюджету Доброволь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бровольского сельского поселения вправе устанавливать за счет средств бюджета Добровольского сельского поселения (за исключением финансовых средств, передаваемых бюджету Доброволь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Доброволь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Доброволь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Доброволь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5. Официальные символы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роволь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ициальные символы Доброволь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ициальные символы Добровольского сельского поселения и порядок официального использования указанных символов устанавливаются решением Собрания депутатов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Участие населения Добровольск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Доброволь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постоянно или преимущественно проживающие на территории Доброволь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инициативе Собрания депутатов Добровольского сельского поселения и главы Администрации Добровольского сельского поселения, выдвинутой ими совмест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Доброволь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бирательная комиссия Доброволь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брание депутатов Доброволь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Если Собрание депутатов Доброволь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Добровольского сельского поселения в течение 15 дней со дня принятия Собранием депутатов Доброволь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рание депутатов Доброволь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Добровольского сельского поселения в пятнадцатидневный срок со дня принятия Собранием депутатов Доброволь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Добровольск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Доброволь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Доброволь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Доброволь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Добровольского сельского поселения и главой Администрации Добровольского сельского поселения, оформляется решением Собрания депутатов Добровольского сельского поселения и правовым актом главы Администрации Добровольск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рание депутатов Доброволь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Доброволь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круг референдума включает в себя всю территорию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брания депутатов Добровольск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Доброволь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pPr>
      <w:r>
        <w:rPr>
          <w:rFonts w:cs="Times New Roman" w:ascii="Times New Roman" w:hAnsi="Times New Roman"/>
          <w:sz w:val="28"/>
          <w:szCs w:val="28"/>
        </w:rPr>
        <w:t xml:space="preserve">Статья 10. Голосование по отзыву депутата Собрания депутатов Добровольского сельского поселения, </w:t>
      </w:r>
      <w:r>
        <w:rPr>
          <w:rFonts w:cs="Times New Roman" w:ascii="Times New Roman" w:hAnsi="Times New Roman"/>
          <w:bCs/>
          <w:sz w:val="28"/>
          <w:szCs w:val="28"/>
        </w:rPr>
        <w:t>председателя Собрания депутатов – главы Добровольского сельского поселения</w:t>
      </w:r>
      <w:r>
        <w:rPr>
          <w:rFonts w:cs="Times New Roman" w:ascii="Times New Roman" w:hAnsi="Times New Roman"/>
          <w:sz w:val="28"/>
          <w:szCs w:val="28"/>
        </w:rPr>
        <w:t>, голосование по вопросам изменения границ, преобразова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Голосование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снованиями для отзыва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Добровольского сельского поселения, </w:t>
      </w:r>
      <w:r>
        <w:rPr>
          <w:rFonts w:cs="Times New Roman" w:ascii="Times New Roman" w:hAnsi="Times New Roman"/>
          <w:bCs/>
          <w:sz w:val="28"/>
          <w:szCs w:val="28"/>
        </w:rPr>
        <w:t xml:space="preserve">председателем Собрания депутатов – главой Добровольского сельского поселения </w:t>
      </w:r>
      <w:r>
        <w:rPr>
          <w:rFonts w:cs="Times New Roman" w:ascii="Times New Roman" w:hAnsi="Times New Roman"/>
          <w:sz w:val="28"/>
          <w:szCs w:val="28"/>
        </w:rPr>
        <w:t>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 xml:space="preserve">3. Депутат Собрания депутатов Добровольского сельского поселения, </w:t>
      </w:r>
      <w:r>
        <w:rPr>
          <w:rFonts w:cs="Times New Roman" w:ascii="Times New Roman" w:hAnsi="Times New Roman"/>
          <w:bCs/>
          <w:sz w:val="28"/>
          <w:szCs w:val="28"/>
        </w:rPr>
        <w:t xml:space="preserve">председатель Собрания депутатов – глава Добровольского сельского поселения </w:t>
      </w:r>
      <w:r>
        <w:rPr>
          <w:rFonts w:cs="Times New Roman" w:ascii="Times New Roman" w:hAnsi="Times New Roman"/>
          <w:sz w:val="28"/>
          <w:szCs w:val="28"/>
        </w:rPr>
        <w:t>не может быть отозван избирателями по основаниям, предусмотренным подпунктом 7 пункта 16 статьи 27, подпунктом 5 пункта 12 статьи 36, статьями 66, 67 настоящего Устава.</w:t>
      </w:r>
    </w:p>
    <w:p>
      <w:pPr>
        <w:pStyle w:val="Normal"/>
        <w:spacing w:lineRule="atLeast" w:line="240" w:before="0" w:after="0"/>
        <w:ind w:firstLine="709"/>
        <w:jc w:val="both"/>
        <w:rPr/>
      </w:pPr>
      <w:r>
        <w:rPr>
          <w:rFonts w:cs="Times New Roman" w:ascii="Times New Roman" w:hAnsi="Times New Roman"/>
          <w:sz w:val="28"/>
          <w:szCs w:val="28"/>
        </w:rPr>
        <w:t xml:space="preserve">4. С инициативой проведения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обращается в Избирательную комиссию Добровольск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 xml:space="preserve">5. В ходатайстве о регистрации инициативной группы по проведению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должны быть указаны фамилия, имя, отчество, должность отзываемого лица, основание для отзыва депутата Собрания депутатов Добровольского сельского поселения, </w:t>
      </w:r>
      <w:r>
        <w:rPr>
          <w:rFonts w:cs="Times New Roman" w:ascii="Times New Roman" w:hAnsi="Times New Roman"/>
          <w:bCs/>
          <w:sz w:val="28"/>
          <w:szCs w:val="28"/>
        </w:rPr>
        <w:t>председателя Собрания депутатов – главы Добровольского сельского поселения</w:t>
      </w:r>
      <w:r>
        <w:rPr>
          <w:rFonts w:cs="Times New Roman" w:ascii="Times New Roman" w:hAnsi="Times New Roman"/>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 xml:space="preserve">6. При рассмотрении ходатайства инициативной группы по проведению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Избирательная комиссия Доброволь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Добровольского сельского поселения, </w:t>
      </w:r>
      <w:r>
        <w:rPr>
          <w:rFonts w:cs="Times New Roman" w:ascii="Times New Roman" w:hAnsi="Times New Roman"/>
          <w:bCs/>
          <w:sz w:val="28"/>
          <w:szCs w:val="28"/>
        </w:rPr>
        <w:t xml:space="preserve">председателем Собрания депутатов – главой Добровольского сельского поселения </w:t>
      </w:r>
      <w:r>
        <w:rPr>
          <w:rFonts w:cs="Times New Roman" w:ascii="Times New Roman" w:hAnsi="Times New Roman"/>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требованиям федерального и областного законодательства, настоящего Устава Избирательная комиссия Доброволь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Доброволь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Добровольского сельского поселения или </w:t>
      </w:r>
      <w:r>
        <w:rPr>
          <w:rFonts w:cs="Times New Roman" w:ascii="Times New Roman" w:hAnsi="Times New Roman"/>
          <w:bCs/>
          <w:sz w:val="28"/>
          <w:szCs w:val="28"/>
        </w:rPr>
        <w:t>председатель Собрания депутатов – глава Добровольского сельского поселения</w:t>
      </w:r>
      <w:r>
        <w:rPr>
          <w:rFonts w:cs="Times New Roman" w:ascii="Times New Roman" w:hAnsi="Times New Roman"/>
          <w:sz w:val="28"/>
          <w:szCs w:val="28"/>
        </w:rPr>
        <w:t>.</w:t>
      </w:r>
    </w:p>
    <w:p>
      <w:pPr>
        <w:pStyle w:val="Normal"/>
        <w:spacing w:lineRule="atLeast" w:line="240" w:before="0" w:after="0"/>
        <w:ind w:firstLine="680"/>
        <w:jc w:val="both"/>
        <w:rPr/>
      </w:pPr>
      <w:r>
        <w:rPr>
          <w:rFonts w:cs="Times New Roman" w:ascii="Times New Roman" w:hAnsi="Times New Roman"/>
          <w:sz w:val="28"/>
          <w:szCs w:val="28"/>
        </w:rPr>
        <w:t xml:space="preserve">9. Если Собрание депутатов Добровольского сельского поселения признает, что вопрос, выносимый на голосование по отзыву депутата Собрания депутатов Добровольского сельского поселения, </w:t>
      </w:r>
      <w:r>
        <w:rPr>
          <w:rFonts w:cs="Times New Roman" w:ascii="Times New Roman" w:hAnsi="Times New Roman"/>
          <w:bCs/>
          <w:sz w:val="28"/>
          <w:szCs w:val="28"/>
        </w:rPr>
        <w:t>председателя Собрания депутатов – главы Добровольского сельского поселения</w:t>
      </w:r>
      <w:r>
        <w:rPr>
          <w:rFonts w:cs="Times New Roman" w:ascii="Times New Roman" w:hAnsi="Times New Roman"/>
          <w:sz w:val="28"/>
          <w:szCs w:val="28"/>
        </w:rPr>
        <w:t xml:space="preserve">, отвечает требованиям федерального и областного законодательства, Избирательная комиссия Доброволь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8"/>
          <w:szCs w:val="28"/>
          <w:lang w:val="hy-AM"/>
        </w:rPr>
        <w:t xml:space="preserve"> а также сообщает об этом в средства массовой информации</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 xml:space="preserve">Если Собрание депутатов Добровольского сельского поселения признает, что основания для отзыва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отсутствуют, Избирательная комиссия Добровольского сельского поселения в течение 15 дней со дня принятия Собранием депутатов Доброволь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 xml:space="preserve">10. Депутат Собрания депутатов Добровольского сельского поселения, </w:t>
      </w:r>
      <w:r>
        <w:rPr>
          <w:rFonts w:cs="Times New Roman" w:ascii="Times New Roman" w:hAnsi="Times New Roman"/>
          <w:bCs/>
          <w:sz w:val="28"/>
          <w:szCs w:val="28"/>
        </w:rPr>
        <w:t xml:space="preserve">председатель Собрания депутатов – глава Добровольского сельского поселения </w:t>
      </w:r>
      <w:r>
        <w:rPr>
          <w:rFonts w:cs="Times New Roman" w:ascii="Times New Roman" w:hAnsi="Times New Roman"/>
          <w:sz w:val="28"/>
          <w:szCs w:val="28"/>
        </w:rPr>
        <w:t>имеет право на опубликование (обнародование) за счет средств бюджета Доброволь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 xml:space="preserve">Опубликование объяснений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 xml:space="preserve">Обнародование объяснений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ешение о способе опубликования (обнародования) объяснений депутата Собрания депутатов Добровольского сельского поселения,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 xml:space="preserve">принимается Собранием депутатов Добровольского сельского поселения при принятии решения о соответствии вопроса, выносимого на голосование по отзыву депутата Собрания депутатов Добровольского сельского поселения, </w:t>
      </w:r>
      <w:r>
        <w:rPr>
          <w:rFonts w:cs="Times New Roman" w:ascii="Times New Roman" w:hAnsi="Times New Roman"/>
          <w:bCs/>
          <w:sz w:val="28"/>
          <w:szCs w:val="28"/>
        </w:rPr>
        <w:t>председателя Собрания депутатов – главы Добровольского сельского поселения</w:t>
      </w:r>
      <w:r>
        <w:rPr>
          <w:rFonts w:cs="Times New Roman" w:ascii="Times New Roman" w:hAnsi="Times New Roman"/>
          <w:sz w:val="28"/>
          <w:szCs w:val="28"/>
        </w:rPr>
        <w:t>,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bCs/>
          <w:sz w:val="28"/>
          <w:szCs w:val="28"/>
        </w:rPr>
        <w:t xml:space="preserve">Председатель Собрания депутатов – глава Добровольского сельского поселения </w:t>
      </w:r>
      <w:r>
        <w:rPr>
          <w:rFonts w:cs="Times New Roman" w:ascii="Times New Roman" w:hAnsi="Times New Roman"/>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Добровольского сельского поселения по письменному заявлению депутата Собрания депутатов Доброволь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 xml:space="preserve">Депутат Собрания депутатов Добровольского сельского поселения, </w:t>
      </w:r>
      <w:r>
        <w:rPr>
          <w:rFonts w:cs="Times New Roman" w:ascii="Times New Roman" w:hAnsi="Times New Roman"/>
          <w:bCs/>
          <w:sz w:val="28"/>
          <w:szCs w:val="28"/>
        </w:rPr>
        <w:t xml:space="preserve">председатель Собрания депутатов – глава Добровольского сельского поселения </w:t>
      </w:r>
      <w:r>
        <w:rPr>
          <w:rFonts w:cs="Times New Roman" w:ascii="Times New Roman" w:hAnsi="Times New Roman"/>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 xml:space="preserve">11. Депутат Собрания депутатов Добровольского сельского поселения, </w:t>
      </w:r>
      <w:r>
        <w:rPr>
          <w:rFonts w:cs="Times New Roman" w:ascii="Times New Roman" w:hAnsi="Times New Roman"/>
          <w:bCs/>
          <w:sz w:val="28"/>
          <w:szCs w:val="28"/>
        </w:rPr>
        <w:t xml:space="preserve">председатель Собрания депутатов – глава Добровольского сельского поселения </w:t>
      </w:r>
      <w:r>
        <w:rPr>
          <w:rFonts w:cs="Times New Roman" w:ascii="Times New Roman" w:hAnsi="Times New Roman"/>
          <w:sz w:val="28"/>
          <w:szCs w:val="28"/>
        </w:rPr>
        <w:t>считается отозванным, если за отзыв проголосовало не менее половины избирателей, зарегистрированных в Добровольском сельском поселении (избирательном округ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Добровольского сельского поселения проводится голосование по вопросам изменения границ, преобразова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олосование по вопросам изменения границ, преобразования Добровольского сельского поселения назначается Собранием депутатов Доброволь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14. Итоги голосования по отзыву депутата Собрания депутатов Добровольского сельского поселения, </w:t>
      </w:r>
      <w:r>
        <w:rPr>
          <w:rFonts w:cs="Times New Roman" w:ascii="Times New Roman" w:hAnsi="Times New Roman"/>
          <w:bCs/>
          <w:sz w:val="28"/>
          <w:szCs w:val="28"/>
        </w:rPr>
        <w:t>председателя Собрания депутатов – главы Добровольского сельского поселения</w:t>
      </w:r>
      <w:r>
        <w:rPr>
          <w:rFonts w:cs="Times New Roman" w:ascii="Times New Roman" w:hAnsi="Times New Roman"/>
          <w:sz w:val="28"/>
          <w:szCs w:val="28"/>
        </w:rPr>
        <w:t>, итоги голосования по вопросам изменения границ, преобразования Доброволь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Добровольского сельского поселения и не может превышать 3 процента от числа жителей Доброволь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решения Собрания депутатов Доброволь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Доброволь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Доброволь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Добровольск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Доброволь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Доброволь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ные территории прожив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Доброволь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Добровольского сельского поселения и Администрации Доброволь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Добровольского сельского поселения в течение 30 календарных дней со дня поступления устава в Администрацию Добровольского сельского поселения. При принятии главой Администрации Доброволь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Добровольского сельского поселения и печатью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Добровольского сельского поселения, а в случае отказа в регистрации – копия правового акта главы Администрации Доброволь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редства из бюджета Доброволь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Доброволь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з бюджета Доброволь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Добровольского сельского поселения в части, не урегулированной настоящим Уставом, может устанавливаться нормативными правовыми актами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 Староста сельского населенно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организации взаимодействия органов местного самоуправления </w:t>
      </w:r>
    </w:p>
    <w:p>
      <w:pPr>
        <w:pStyle w:val="Normal"/>
        <w:spacing w:lineRule="atLeast" w:line="240" w:before="0" w:after="0"/>
        <w:ind w:firstLine="709"/>
        <w:jc w:val="both"/>
        <w:rPr/>
      </w:pPr>
      <w:r>
        <w:rPr>
          <w:rFonts w:cs="Times New Roman" w:ascii="Times New Roman" w:hAnsi="Times New Roman"/>
          <w:sz w:val="28"/>
          <w:szCs w:val="28"/>
        </w:rPr>
        <w:t>и жителей сельского населенного пункта при решении вопросов местного значения в сельском населенном пункте, расположенном в Добровольском сельском поселении, может назначаться староста сельского населенно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роста сельского населенного пункта назначается Собранием депутатов Добровольск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ок полномочий старосты сельского населенного пункта составляет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л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старосты сельского населенного пункта прекращаются досрочно по решению Собрания депутатов Доброволь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и права, предусмотренные нормативным правовым актом Собрания депутатов Добровольского сельского поселения в соответствии с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Добровольского сельского поселения в соответствии с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4. Публичные слушания, общественные обсуж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Для обсуждения проектов муниципальных правовых актов по вопросам местного значения с участием жителей Добровольского сельского поселения Собранием депутатов Добровольского сельского поселения, </w:t>
      </w:r>
      <w:r>
        <w:rPr>
          <w:rFonts w:cs="Times New Roman" w:ascii="Times New Roman" w:hAnsi="Times New Roman"/>
          <w:bCs/>
          <w:sz w:val="28"/>
          <w:szCs w:val="28"/>
        </w:rPr>
        <w:t xml:space="preserve">председателем Собрания депутатов – главой Добровольского сельского поселения </w:t>
      </w:r>
      <w:r>
        <w:rPr>
          <w:rFonts w:cs="Times New Roman" w:ascii="Times New Roman" w:hAnsi="Times New Roman"/>
          <w:sz w:val="28"/>
          <w:szCs w:val="28"/>
        </w:rPr>
        <w:t>могут проводиться публичные слуш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убличные слушания проводятся по инициативе населения, Собрания депутатов Добровольского сельского поселения, </w:t>
      </w:r>
      <w:r>
        <w:rPr>
          <w:rFonts w:cs="Times New Roman" w:ascii="Times New Roman" w:hAnsi="Times New Roman"/>
          <w:bCs/>
          <w:sz w:val="28"/>
          <w:szCs w:val="28"/>
        </w:rPr>
        <w:t>председателя Собрания депутатов – главы Добровольского сельского поселения</w:t>
      </w:r>
      <w:r>
        <w:rPr/>
        <w:t xml:space="preserve"> </w:t>
      </w:r>
      <w:r>
        <w:rPr>
          <w:rFonts w:cs="Times New Roman" w:ascii="Times New Roman" w:hAnsi="Times New Roman"/>
          <w:bCs/>
          <w:sz w:val="28"/>
          <w:szCs w:val="28"/>
        </w:rPr>
        <w:t>или главы Администрации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Публичные слушания, проводимые по инициативе населения или Собрания депутатов Добровольского сельского поселения, назначаются Собранием депутатов Добровольского сельского поселения, а по инициативе </w:t>
      </w:r>
      <w:r>
        <w:rPr>
          <w:rFonts w:cs="Times New Roman" w:ascii="Times New Roman" w:hAnsi="Times New Roman"/>
          <w:bCs/>
          <w:sz w:val="28"/>
          <w:szCs w:val="28"/>
        </w:rPr>
        <w:t xml:space="preserve">председателя Собрания депутатов – главы Добровольского сельского поселения или главы Администрации Добровольского сельского поселения </w:t>
      </w:r>
      <w:r>
        <w:rPr>
          <w:rFonts w:cs="Times New Roman" w:ascii="Times New Roman" w:hAnsi="Times New Roman"/>
          <w:sz w:val="28"/>
          <w:szCs w:val="28"/>
        </w:rPr>
        <w:t xml:space="preserve">– </w:t>
      </w:r>
      <w:r>
        <w:rPr>
          <w:rFonts w:cs="Times New Roman" w:ascii="Times New Roman" w:hAnsi="Times New Roman"/>
          <w:bCs/>
          <w:sz w:val="28"/>
          <w:szCs w:val="28"/>
        </w:rPr>
        <w:t>председателем Собрания депутатов – главой Добровольск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устава муниципального образования «Доброволь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Доброволь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Добровольское сельское поселение» в соответствие с этими норматив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бюджета Добровольского сельского поселения и отчет о его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стратегии социально-экономического развит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Добровольского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Добровольского сельского поселения требуется получение согласия населения Добровольского сельского поселения, выраженного путем голосования либо на сходах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Доброволь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Добровольского сельского поселения подписи не менее 3 процентов жителей Добровольского сельского поселения,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опрос о назначении публичных слушаний должен быть рассмотрен Собранием депутатов Доброволь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Собранием депутатов Доброволь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6. Решение Собрания депутатов Добровольского сельского поселения, постановление </w:t>
      </w:r>
      <w:r>
        <w:rPr>
          <w:rFonts w:cs="Times New Roman" w:ascii="Times New Roman" w:hAnsi="Times New Roman"/>
          <w:bCs/>
          <w:sz w:val="28"/>
          <w:szCs w:val="28"/>
        </w:rPr>
        <w:t xml:space="preserve">председателя Собрания депутатов – главы Добровольского сельского поселения </w:t>
      </w:r>
      <w:r>
        <w:rPr>
          <w:rFonts w:cs="Times New Roman" w:ascii="Times New Roman" w:hAnsi="Times New Roman"/>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 xml:space="preserve">8. На публичных слушаниях председательствует </w:t>
      </w:r>
      <w:r>
        <w:rPr>
          <w:rFonts w:cs="Times New Roman" w:ascii="Times New Roman" w:hAnsi="Times New Roman"/>
          <w:bCs/>
          <w:sz w:val="28"/>
          <w:szCs w:val="28"/>
        </w:rPr>
        <w:t xml:space="preserve">председатель Собрания депутатов – глава Добровольского сельского поселения </w:t>
      </w:r>
      <w:r>
        <w:rPr>
          <w:rFonts w:cs="Times New Roman" w:ascii="Times New Roman" w:hAnsi="Times New Roman"/>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rFonts w:cs="Times New Roman" w:ascii="Times New Roman" w:hAnsi="Times New Roman"/>
          <w:bCs/>
          <w:sz w:val="28"/>
          <w:szCs w:val="28"/>
        </w:rPr>
        <w:t>председателем Собрания депутатов – главой Добровольского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Добровольского сельского поселения. </w:t>
      </w:r>
      <w:r>
        <w:rPr>
          <w:rFonts w:cs="Times New Roman" w:ascii="Times New Roman" w:hAnsi="Times New Roman"/>
          <w:sz w:val="28"/>
          <w:szCs w:val="28"/>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Доброволь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Доброволь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Добровольского сельского поселения,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Добровольского сельского поселения с учетом положений законодательства о градостроительной деят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5.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Добровольского сельского поселения могут проводитьс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брания депутатов Добровольского сельского поселения, председателя Собрания депутатов - главы Доброволь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брания депутатов Добровольского сельского поселения, председателя Собрания депутатов - главы Добровольского сельского поселения, назначается соответственно Собранием депутатов Добровольского сельского поселения, председателем Собрания депутатов - главо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Доброволь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Добровольского сельского поселения подписи не менее 3 процентов жителей Доброволь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прос о назначении собрания граждан должен быть рассмотрен Собранием депутатов Доброволь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Собранием депутатов Доброволь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Собрания депутатов Добровольского сельского поселения, постановление председателя Собрания депутатов – главы Доброволь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едение собрания граждан обеспечивается Администрацией Добровольского сельского поселения. На собрании граждан председательствует  председатель Собрания депутатов – глава Доброволь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6.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Доброволь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5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spacing w:lineRule="atLeast" w:line="240" w:before="0" w:after="0"/>
        <w:ind w:firstLine="709"/>
        <w:jc w:val="both"/>
        <w:rPr/>
      </w:pPr>
      <w:r>
        <w:rPr>
          <w:rFonts w:cs="Times New Roman" w:ascii="Times New Roman" w:hAnsi="Times New Roman"/>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Добровольского сельского поселения или постановлением председателя Собрания депутатов – главы Доброволь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7.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Доброволь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Добровольского сельского поселения, обладающие избирательным пр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рания депутатов Добровольского сельского поселения или председателя Собрания депутатов – главы Добровольского сельского поселения – по вопросам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Добровольского сельского поселения для объектов регионального и межрегиональ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астоящим Уставом, решением Собрания депутатов Добровольского сельского поселения в соответствии с Областным законом от28 декабря 2005 года № 436-ЗС «О местном самоуправлении 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бранием депутатов Добровольского сельского поселения. В нормативном правовом акте Собрания депутатов Добровольского сельского поселения о назначении опроса граждан устанавлива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Добровольского сельского поселения, участвующих в опросе.</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Жители Доброволь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 счет средств бюджета Добровольского сельского поселения - при проведении опроса по инициативе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Для установления результатов опроса граждан и подготовки заключения о результатах опроса граждан решением Собрания депутатов Доброволь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8.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9.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0.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1.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2.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Доброволь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говор (соглашение) с казачьим обществом подписывается главой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Доброволь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Доброволь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3.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Добровольского сельского поселения составляю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рание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Собрания депутатов – глав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4. Собрание депутатов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рание депутатов Добровольского сельского поселения является представительным органом муниципального образования «Добровольское сельское поселение». Собрание депутатов Добровольского сельского поселения подотчетно и подконтрольно населению.</w:t>
      </w:r>
    </w:p>
    <w:p>
      <w:pPr>
        <w:pStyle w:val="Normal"/>
        <w:widowControl w:val="false"/>
        <w:spacing w:lineRule="atLeast" w:line="10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2. Собрание депутатов Добровольского сельского поселения состоит из </w:t>
      </w:r>
      <w:r>
        <w:rPr>
          <w:rFonts w:cs="Times New Roman" w:ascii="Times New Roman" w:hAnsi="Times New Roman"/>
          <w:iCs/>
          <w:sz w:val="28"/>
          <w:szCs w:val="28"/>
        </w:rPr>
        <w:t xml:space="preserve">10 </w:t>
      </w:r>
      <w:r>
        <w:rPr>
          <w:rFonts w:cs="Times New Roman" w:ascii="Times New Roman" w:hAnsi="Times New Roman"/>
          <w:sz w:val="28"/>
          <w:szCs w:val="28"/>
        </w:rPr>
        <w:t xml:space="preserve">депутатов, в состав которых, в том числе, входит председатель Собрания депутатов - глава Добровольского сельского поселения, избираемых на муниципальных выборах по </w:t>
      </w:r>
      <w:r>
        <w:rPr>
          <w:rFonts w:cs="Times New Roman" w:ascii="Times New Roman" w:hAnsi="Times New Roman"/>
          <w:iCs/>
          <w:sz w:val="28"/>
          <w:szCs w:val="28"/>
        </w:rPr>
        <w:t>многомандатным</w:t>
      </w:r>
      <w:r>
        <w:rPr>
          <w:rFonts w:cs="Times New Roman" w:ascii="Times New Roman" w:hAnsi="Times New Roman"/>
          <w:sz w:val="28"/>
          <w:szCs w:val="28"/>
        </w:rPr>
        <w:t xml:space="preserve"> избирательным округам.</w:t>
      </w:r>
    </w:p>
    <w:p>
      <w:pPr>
        <w:pStyle w:val="Normal"/>
        <w:widowControl w:val="false"/>
        <w:spacing w:lineRule="atLeast" w:line="100" w:before="0" w:after="0"/>
        <w:ind w:firstLine="539"/>
        <w:jc w:val="both"/>
        <w:rPr/>
      </w:pPr>
      <w:r>
        <w:rPr>
          <w:rFonts w:cs="Times New Roman" w:ascii="Times New Roman" w:hAnsi="Times New Roman"/>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widowControl w:val="false"/>
        <w:spacing w:lineRule="atLeast" w:line="100" w:before="0" w:after="0"/>
        <w:ind w:firstLine="539"/>
        <w:jc w:val="both"/>
        <w:rPr>
          <w:rFonts w:ascii="Times New Roman" w:hAnsi="Times New Roman" w:cs="Times New Roman"/>
          <w:sz w:val="28"/>
          <w:szCs w:val="28"/>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3. Срок полномочий Собрания депутатов Добровольского сельского поселения составляет 5 л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рание депутатов Доброволь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омочия Собрания депутатов Доброволь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Добровольского сельского поселения,  которое проводится не позднее, чем на тридцатый день со дня избрания Собрания депутатов Добровольского сельского поселения в правомочном составе.</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6. Собрание депутатов Доброволь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ходы на обеспечение деятельности Собрания депутатов Добровольского сельского поселения предусматриваются в бюджете Доброволь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или) распоряжение Собранием депутатов Добровольского сельского поселения или отдельными депутатами (группами депутатов) в какой бы то ни было форме средствами бюджета Добровольского сельского поселения в процессе его исполнения не допускаются, за исключением средств бюджета Добровольского сельского поселения, направляемых на обеспечение деятельности Собрания депутатов Добровольского сельского поселения и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лномочия Собрания депутатов Доброволь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Добровольского сельского поселения также прекращаются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я Собранием депутатов Добровольского сельского поселения решения о само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Добровольск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Доброволь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2</w:t>
      </w:r>
      <w:r>
        <w:rPr>
          <w:rFonts w:cs="Times New Roman" w:ascii="Times New Roman" w:hAnsi="Times New Roman"/>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Доброволь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5) увеличения численности избирателей Добровольского сельского поселения более чем на 25 процентов, произошедшего вследствие изменения границ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е Собрания депутатов Доброволь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Досрочное прекращение полномочий Собрания депутатов Добровольского сельского поселения влечет досрочное прекращение полномочий его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досрочного прекращения полномочий Собрания депутатов Добровольского сельского поселения досрочные выборы в Собрание депутатов Добровольского сель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25. Полномочия Собрания депутатов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брания депутатов Добровольского сельского поселения находя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Добровольское сельское поселение» и внесение в него изменений и дополн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ение бюджета Добровольского сельского поселения и отчета о его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Доброволь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Добровольского сельского поселения в организациях межмуниципального сотрудниче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Добровольского сельского поселения полномочий по решению вопросов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председателя Собрания депутатов - главы Добровольского сель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збрание председателя Собрания депутатов - главы Добровольского сельского поселения из своего состава.</w:t>
      </w:r>
    </w:p>
    <w:p>
      <w:pPr>
        <w:pStyle w:val="Normal"/>
        <w:spacing w:lineRule="atLeast" w:line="240" w:before="0" w:after="0"/>
        <w:ind w:firstLine="709"/>
        <w:jc w:val="both"/>
        <w:rPr/>
      </w:pPr>
      <w:r>
        <w:rPr>
          <w:rFonts w:cs="Times New Roman" w:ascii="Times New Roman" w:hAnsi="Times New Roman"/>
          <w:sz w:val="28"/>
          <w:szCs w:val="28"/>
        </w:rPr>
        <w:t>2. Если областным законом и Уставом муниципального образования «Волгодонской район» предусмотрено, что Собрание депутатов Волгодонского района состоит из глав поселений, входящих в состав Волгодо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Добровольского сельского поселения большинством голосов от установленной численности его депутатов избирает из своего состава депутатов Собрания депутатов Волгодонского района в количестве, определенном Уставом муниципального образования «Волгодонской район» в соответствии с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рание депутатов Добровольского сельского поселения заслушивает ежегодные отчеты председателя Собрания депутатов - главы Добровольского сельского поселения о результатах его деятельности, ежегодные отчеты главы Администрации Добровольского сельского поселения о результатах его деятельности, деятельности Администрации Добровольского сельского поселения, в том числе о решении вопросов, поставленных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полномочия Собрания депутатов Доброволь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6. Организация деятельности Собрания депутатов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ятельность Собрания депутатов Добровольского сельского поселения осуществляется коллегиально. Основной формой деятельности Собрания депутатов Доброволь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Собрания депутатов Добровольского сельского поселения в случаях, предусмотренных Регламентом Собрания депутатов Доброволь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 Заседание Собрания депутатов Добровольского сельского поселения правомочно, если на нем присутствует не менее 50 процентов от числа избранных депутатов.</w:t>
      </w:r>
    </w:p>
    <w:p>
      <w:pPr>
        <w:pStyle w:val="Normal"/>
        <w:widowControl w:val="false"/>
        <w:spacing w:lineRule="atLeast" w:line="10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депутатов Добровольского сельского поселения собирается на свое первое заседание  не позднее 30 дней со дня избрания Собрания депутатов Добровольского сельского поселения в правомочном составе.  </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ое заседание открывает старейший по возрасту депутат Собрания депутатов Добровольского сельского поселения.</w:t>
      </w:r>
    </w:p>
    <w:p>
      <w:pPr>
        <w:pStyle w:val="Normal"/>
        <w:widowControl w:val="false"/>
        <w:spacing w:lineRule="atLeast" w:line="100" w:before="0" w:after="0"/>
        <w:ind w:right="-1" w:firstLine="709"/>
        <w:jc w:val="both"/>
        <w:rPr>
          <w:rFonts w:ascii="Times New Roman" w:hAnsi="Times New Roman" w:cs="Times New Roman"/>
          <w:sz w:val="28"/>
          <w:szCs w:val="28"/>
        </w:rPr>
      </w:pPr>
      <w:r>
        <w:rPr>
          <w:rFonts w:cs="Times New Roman" w:ascii="Times New Roman" w:hAnsi="Times New Roman"/>
          <w:sz w:val="28"/>
          <w:szCs w:val="28"/>
        </w:rPr>
        <w:t>3. Заседания Собрания депутатов Добровольского сельского поселения созывает председатель Собрания депутатов – глава Добровольского сельского поселения.</w:t>
      </w:r>
    </w:p>
    <w:p>
      <w:pPr>
        <w:pStyle w:val="Normal"/>
        <w:widowControl w:val="false"/>
        <w:spacing w:lineRule="atLeast" w:line="10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чередные заседания Собрания депутатов Добровольского сельского поселения проводятся в соответствии с планом работы Собрания депутатов Добровольского сельского поселения на год. </w:t>
      </w:r>
    </w:p>
    <w:p>
      <w:pPr>
        <w:pStyle w:val="Normal"/>
        <w:widowControl w:val="false"/>
        <w:spacing w:lineRule="atLeast" w:line="10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неочередные заседания Собрания депутатов Добровольского сельского поселения созываются по мере необходимости по инициативе председателя Собрания депутатов – главы Добровольского сельского поселения или группы депутатов в количестве не менее половины от установленной численности депутато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На заседаниях Собрания депутатов Добровольского сельского поселения председательствует председатель Собрания депутатов – глав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орядок проведения заседаний и иные вопросы организации деятельности Собрания депутатов Добровольского сельского поселения устанавливаются Регламентом Собрания депутатов Доброволь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обрания депутатов Добровольского сельского поселения утверждается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брание депутатов Добровольского сельского поселения в соответствии с Регламентом Собрания депутатов Доброволь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Доброволь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7. Председатель Собрания депутатов - глава Доброволь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едатель Собрания депутатов - глава Добровольского сельского поселения является главой муниципального образования «Добровольское сельское поселение».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едатель Собрания депутатов - глава Добровольского сельского поселения избирается Собранием депутатов Добровольского сельского поселения из своего состава и исполняет полномочия его председателя. </w:t>
      </w:r>
    </w:p>
    <w:p>
      <w:pPr>
        <w:pStyle w:val="Normal"/>
        <w:spacing w:lineRule="atLeast" w:line="100" w:before="0" w:after="0"/>
        <w:ind w:firstLine="709"/>
        <w:jc w:val="both"/>
        <w:rPr>
          <w:rFonts w:ascii="Times New Roman" w:hAnsi="Times New Roman" w:cs="Times New Roman"/>
          <w:bCs/>
          <w:sz w:val="28"/>
          <w:szCs w:val="28"/>
        </w:rPr>
      </w:pPr>
      <w:r>
        <w:rPr>
          <w:rFonts w:cs="Times New Roman" w:ascii="Times New Roman" w:hAnsi="Times New Roman"/>
          <w:sz w:val="28"/>
          <w:szCs w:val="28"/>
        </w:rPr>
        <w:t>3. Председатель Собрания депутатов - глава Добровольского сельского поселения подконтролен и подотчетен населению и Собранию депутатов Добровольского сельского поселения.</w:t>
      </w:r>
    </w:p>
    <w:p>
      <w:pPr>
        <w:pStyle w:val="Normal"/>
        <w:widowControl w:val="false"/>
        <w:spacing w:lineRule="atLeast" w:line="10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Добровольского сельского поселения исполняет свои полномочия на непостоянной основе. Гарантии осуществления полномочий председателя Собрания депутатов – главы Доброволь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едатель Собрания депутатов - глава Добровольского сельского поселения избирается Собранием депутатов Добровольского сельского поселения открытым голосовани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седатель Собрания депутатов - глава Добровольского сельского поселения избирается на срок полномочий избравшего его Собрания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председателя Собрания депутатов - главы Добровольского сельского поселения избрание председателя Собрания депутатов - главы Добровольского сельского поселения, избираемого Собранием депутатов Доброволь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до истечения срока полномочий Собрания депутатов Добровольского сельского поселения осталось менее шести месяцев, избрание председателя Собрания депутатов - главы Добровольского сельского поселения из состава Собрания депутатов Добровольского сельского поселения осуществляется на первом заседании вновь избранного Собрания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или досрочного прекращения полномочий председателя Собрания депутатов – главы Доброволь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Добровольского сельского поселения, либо в случае отсутствия заместителя председателя Собрания депутатов Добровольского сельского поселения – иной депутат, определяемый Собранием депутатов Добровольского сельского поселения в соответствии с его Регламент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Кандидатуры на должность председателя Собрания депутатов - главы Доброволь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председателя Собрания депутатов - главы Добровольского сельского поселения кандидатуры на должность председателя Собрания депутатов - главы Доброволь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9. Обсуждение кандидатур проводится в соответствии с Регламентом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1. Выдвижение и обсуждение кандидатур прекращается по решению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 Избранный председатель Собрания депутатов - глава Доброволь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Собрания депутатов – глава Добровольского сельского поселения издает постанов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лномочия председателя Собрания депутатов - главы Доброволь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Добровольского сельского поселения,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Добровольского сельского поселения более чем на 25 процентов, произошедшего вследствие изменения границ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4) утраты Доброволь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Решение о досрочном прекращении полномочий председателя Собрания депутатов - главы Добровольского сельского поселения за исключением случаев, предусмотренных подпунктами 3, 4, 10, 12 и 14 пункта 16 настоящей статьи, принимается Собранием депутатов Доброволь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рание депутатов Добровольского сельского поселения не принимает соответствующее решение в установленный срок, полномочия председателя Собрания депутатов - главы Добровольского сельского поселения считаются прекращенными со дня, следующего за днем окончания данного срок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8. В случае, если председатель Собрания депутатов - глава Доброволь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Добровольского сельского поселения либо на основании решения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обжалует данные правовой акт или решение в судебном порядке, Собрание депутатов Добровольского сельского поселения не вправе принимать решение об избрании председателя Собрания депутатов - главы Добровольского сельского поселения до вступления решения суда в законную сил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редседатель Собрания депутатов - глав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Доброволь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Доброволь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Добровольского сельского поселения федеральными законами и областными закон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няет полномочия председателя Собрания депутатов Добровольского сельского поселения, в том числ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Собрание депутатов Доброволь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Добровольского сельского поселения, выдает доверенности на представление интересов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ывает заседания Собрания депутатов Добровольского сельского поселения и председательствует на его заседан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Добровольского сельского поселения, подписывает решения Собрания депутатов Доброволь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рганизацию деятельности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содействие депутатам Собрания депутатов Добровольского сельского поселения в осуществлении ими свои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в Собрании депутатов Добровольского сельского поселения прием граждан, рассмотрение их обраще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 в Собрание депутатов Добровольского сельского поселения проекты Регламента Собрания депутатов Добровольского сельского поселения, перспективных и текущих планов работы Собрания депутатов Добровольского сельского поселения и иных документов, связанных с организацией деятельности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депутатам проект повестки дня заседания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Собрания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0. Председатель Собрания депутатов - глава Добровольского сельского поселения представляет Собранию депутатов Добровольского сельского поселения ежегодные отчеты о результатах своей деятельности, в том числе о решении вопросов, поставленных Собранием депутатов Добровольского сельского поселения.</w:t>
      </w:r>
    </w:p>
    <w:p>
      <w:pPr>
        <w:pStyle w:val="Normal"/>
        <w:spacing w:lineRule="atLeast" w:line="100" w:before="0" w:after="0"/>
        <w:ind w:firstLine="709"/>
        <w:jc w:val="both"/>
        <w:rPr/>
      </w:pPr>
      <w:r>
        <w:rPr>
          <w:rFonts w:cs="Times New Roman" w:ascii="Times New Roman" w:hAnsi="Times New Roman"/>
          <w:sz w:val="28"/>
          <w:szCs w:val="28"/>
        </w:rPr>
        <w:t xml:space="preserve">21. Председатель Собрания депутатов - глава Доброволь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8. Заместитель председателя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Заместитель председателя Собрания депутатов Добровольского сельского поселения избирается открытым голосованием  на срок полномочий избравшего его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Добровольского сельского поселения от занимаемой должности, заместитель председателя Собрания депутатов Добровольского сельского поселения избирается на оставшийся срок полномочий Собрания депутатов Добровольского сельского поселения.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уры для избрания на должность заместителя председателя Собрания депутатов Добровольского сельского поселения могут вноситься председателем Собрания депутатов - главой Добровольского сельского поселения, депутатами Собрания депутатов Добровольского сельского поселения.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избрании заместителя председателя Собрания депутатов Доброволь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меститель председателя Собрания депутатов Добровольского сельского поселения досрочно освобождается от занимаемой должности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срочного прекращения его полномочий как депутата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ражения ему недоверия Собранием депутатов Добровольского сельского поселения в связи с ненадлежащим исполнением полномочий заместителя председателя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w:t>
      </w:r>
      <w:r>
        <w:rPr>
          <w:rFonts w:cs="Times New Roman" w:ascii="Times New Roman" w:hAnsi="Times New Roman"/>
          <w:sz w:val="28"/>
          <w:szCs w:val="28"/>
        </w:rPr>
        <w:t>Решение Собрания депутатов Добровольского сельского поселения о досрочном освобождении заместителя председателя Собрания депутатов Доброволь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меститель председателя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яет полномочия председателя Собрания депутатов – главы Доброволь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ординирует деятельность комиссий и рабочих групп Собрания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Собрания депутатов - главы Добровольского сельского поселения решает вопросы внутреннего распорядка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9. Администрац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ция Добровольского сельского поселения является исполнительно-распорядительным органом муниципального образования «Доброволь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ю Добровольского сельского поселения возглавляет глава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Доброволь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дминистрация Добровольского сельского поселения является главным распорядителем средств бюджета Добровольского сельского поселения, предусмотренных на содержание Администрации Добровольского сельского поселения и реализацию возложенных на нее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Администрация Добровольского сельского поселения подотчетна главе Администрации Добровольского сельского поселения, подконтрольна главе Администрации Добровольского сельского поселения и Собранию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лавой Администрации Добровольского сельского поселения может быть создан совещательный орган - коллегия Администрации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Добровольского сельского поселения и правовыми актами Администрации Добровольского сельского поселения, при Администрации Доброволь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Добровольского сельского поселения устанавливается Собранием депутатов Добровольского сельского поселения или главой Администрации Доброволь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организации работы Администрации Добровольского сельского поселения устанавливается Регламентом Администрации Добровольского сельского поселения, который утверждается правовым актом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30. Глава Администрации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ой Администрации Добровольского сельского поселения является лицо, назначаемое на должность главы Администрации Добровольского сельского поселения по контракту, заключаемому по результатам конкурса на замещение указанной должно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Добровольского сельского поселения заключается на срок полномочий Собрания депутатов Добровольского сельского поселения, принявшего решение о назначении лица на должность главы Администрации Добровольского сельского поселения (до дня начала работы Собрания депутатов Добровольского сельского поселения нового созыва), но не менее чем на два год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Условия контракта для главы Администрации Добровольского сельского поселения утверждаются Собранием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проведения конкурса на замещение должности главы Администрации Добровольского сельского поселения устанавливается Собранием депутатов Доброволь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spacing w:lineRule="atLeast" w:line="100" w:before="0" w:after="0"/>
        <w:ind w:firstLine="709"/>
        <w:jc w:val="both"/>
        <w:rPr/>
      </w:pPr>
      <w:r>
        <w:rPr>
          <w:rFonts w:cs="Times New Roman" w:ascii="Times New Roman" w:hAnsi="Times New Roman"/>
          <w:sz w:val="28"/>
          <w:szCs w:val="28"/>
        </w:rPr>
        <w:t>Общее число членов конкурсной комиссии в Добровольском сельском поселении устанавливается Собранием депутатов Добровольского сельского поселения.</w:t>
      </w:r>
    </w:p>
    <w:p>
      <w:pPr>
        <w:pStyle w:val="Normal"/>
        <w:widowControl w:val="false"/>
        <w:spacing w:lineRule="atLeast" w:line="100" w:before="0" w:after="0"/>
        <w:ind w:firstLine="709"/>
        <w:jc w:val="both"/>
        <w:rPr/>
      </w:pPr>
      <w:r>
        <w:rPr>
          <w:rFonts w:cs="Times New Roman" w:ascii="Times New Roman" w:hAnsi="Times New Roman"/>
          <w:sz w:val="28"/>
          <w:szCs w:val="28"/>
        </w:rPr>
        <w:t>Половина членов конкурсной комиссии назначаются Собранием депутатов Добровольского сельского поселения, а другая половина – главой Администрации Волгодонского район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Лицо назначается на должность главы Администрации Добровольского сельского поселения Собранием депутатов Добровольского сельского поселения из числа кандидатов, представленных конкурсной комиссией по результатам конкурс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с главой Администрации Добровольского сельского поселения заключается председателем Собрания депутатов - главой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Глава Администрации Добровольского сельского поселения, осуществляющий свои полномочия на основе контракт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контролен и подотчетен Собранию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Собранию депутатов Добровольского сельского поселения ежегодные отчеты о результатах своей деятельности и деятельности Администрации Добровольского сельского поселения, в том числе о решении вопросов, поставленных Собранием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вает осуществление Администрацией Доброволь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Глава Администрации Добровольского сельского поселения представляет Добровольское сельское поселение в Совете муниципальных образований Ростовской области.</w:t>
      </w:r>
    </w:p>
    <w:p>
      <w:pPr>
        <w:pStyle w:val="Normal"/>
        <w:widowControl w:val="false"/>
        <w:spacing w:lineRule="atLeast" w:line="100" w:before="0" w:after="0"/>
        <w:ind w:firstLine="709"/>
        <w:jc w:val="both"/>
        <w:rPr>
          <w:rFonts w:ascii="Times New Roman" w:hAnsi="Times New Roman" w:cs="Times New Roman"/>
          <w:sz w:val="28"/>
          <w:szCs w:val="28"/>
        </w:rPr>
      </w:pPr>
      <w:bookmarkStart w:id="8" w:name="Par16"/>
      <w:bookmarkEnd w:id="8"/>
      <w:r>
        <w:rPr>
          <w:rFonts w:cs="Times New Roman" w:ascii="Times New Roman" w:hAnsi="Times New Roman"/>
          <w:sz w:val="28"/>
          <w:szCs w:val="28"/>
        </w:rPr>
        <w:t xml:space="preserve">7. Глава Администрации Доброволь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Доброволь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Глава Администрации Доброволь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9. Денежное содержание главе Администрации Добровольского сельского поселения устанавливается решением Собрания депутатов Добровольского сельского поселения в соответствии с федеральными и областными закон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е временного отсутствия главы Администрации Добровольского сельского поселения его обязанности исполняет руководитель структурного подразделения Администрации Добровольского сельского поселения или иное должностное лицо Администрации Добровольского сельского поселения, определяемое главой Администрации Добровольского сельского поселения.</w:t>
      </w:r>
    </w:p>
    <w:p>
      <w:pPr>
        <w:pStyle w:val="Normal"/>
        <w:widowControl w:val="false"/>
        <w:spacing w:lineRule="atLeast" w:line="100" w:before="0" w:after="0"/>
        <w:ind w:firstLine="709"/>
        <w:jc w:val="both"/>
        <w:rPr/>
      </w:pPr>
      <w:r>
        <w:rPr>
          <w:rFonts w:cs="Times New Roman" w:ascii="Times New Roman" w:hAnsi="Times New Roman"/>
          <w:sz w:val="28"/>
          <w:szCs w:val="28"/>
        </w:rPr>
        <w:t>В случае неиздания главой Администрации Добровольского сельского поселения соответствующего распоряжения Администрации Добровольского сельского поселения, обязанности главы Администрации Добровольского сельского поселения в период его временного отсутствия исполняет руководитель структурного подразделения Администрации Добровольского сельского поселения или иное должностное лицо Администрации Добровольского сельского поселения, установленное Регламентом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гламентом Администрации Добровольского сельского поселения не определен муниципальный служащий, исполняющий обязанности главы Администрации Добровольского сельского поселения, либо в случае отсутствия данного муниципального служащего, обязанности главы Администрации Добровольского сельского поселения исполняет муниципальный служащий Администрации Добровольского сельского поселения, определяемый Собранием депутатов Добровольского сельского поселения.</w:t>
      </w:r>
    </w:p>
    <w:p>
      <w:pPr>
        <w:pStyle w:val="Normal"/>
        <w:spacing w:lineRule="atLeast" w:line="100" w:before="0" w:after="0"/>
        <w:ind w:firstLine="708"/>
        <w:jc w:val="both"/>
        <w:rPr/>
      </w:pPr>
      <w:r>
        <w:rPr>
          <w:rFonts w:cs="Times New Roman" w:ascii="Times New Roman" w:hAnsi="Times New Roman"/>
          <w:sz w:val="28"/>
          <w:szCs w:val="28"/>
        </w:rPr>
        <w:t>11. Полномочия представителя нанимателя (работодателя) в отношении главы Администрации Добровольского сельского поселения делегируются в соответствии с частью 4 статьи 2 Областного закона от 9 октября 2007 года № 786-ЗС «О муниципальной службе в Ростовской области» главе Администрации Добровольского сельского поселения, за исключением полномочий, предусмотренных статьями 72-76, частью первой статьи 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8"/>
          <w:szCs w:val="28"/>
          <w:vertAlign w:val="superscript"/>
        </w:rPr>
        <w:t>1</w:t>
      </w:r>
      <w:r>
        <w:rPr>
          <w:rFonts w:cs="Times New Roman" w:ascii="Times New Roman" w:hAnsi="Times New Roman"/>
          <w:sz w:val="28"/>
          <w:szCs w:val="28"/>
        </w:rPr>
        <w:t>, 15 Федерального закона от 2 марта 2007 года № 25-ФЗ «О муниципальной службе в Российской Федерации», статьями 12, 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Областного закона от 9 октября 2007 года № 786-ЗС «О муниципальной службе в Ростовской области», статьей 32 настоящего У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тья 31. Полномочия главы Администрации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а Администрации Добровольского сельского поселения руководит Администрацией Добровольского сельского поселения на принципах единоначал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Глава Администрации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от имени Доброволь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яет Администрацию Доброволь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Добровольского сельского поселения, выдает доверенности на представление ее интересов;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ует взаимодействие Администрации Добровольского сельского поселения с председателем Собрания депутатов – главой Добровольского сельского поселения и Собранием депутатов Доброволь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ивает составление и внесение в Собрание депутатов Добровольского сельского поселения бюджета Добровольского сельского поселения и отчета о его исполнении, исполнение бюджета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вносит в Собрание депутатов Добровольского сельского поселения проекты нормативных правовых актов Собрания депутатов Добровольского сельского поселения, предусматривающих установление, изменение и отмену местных налогов и сборов, осуществление расходов из средств бюджета Добровольского сельского поселения, и дает заключения на проекты таких нормативных правовых актов;</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1) издает в пределах своих полномочий правовые акты;</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2) вносит проекты решений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 утверждает штатное расписание Администрации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Добровольского сельского поселения, иных работников Администрации Доброволь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2. Досрочное п</w:t>
      </w:r>
      <w:r>
        <w:rPr>
          <w:rFonts w:cs="Times New Roman" w:ascii="Times New Roman" w:hAnsi="Times New Roman"/>
          <w:bCs/>
          <w:sz w:val="28"/>
          <w:szCs w:val="28"/>
        </w:rPr>
        <w:t>рекращение полномочий главы Администрации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Добровольского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widowControl w:val="false"/>
        <w:spacing w:lineRule="atLeast" w:line="100" w:before="0" w:after="0"/>
        <w:ind w:firstLine="709"/>
        <w:jc w:val="both"/>
        <w:rPr/>
      </w:pPr>
      <w:r>
        <w:rPr>
          <w:rFonts w:cs="Times New Roman" w:ascii="Times New Roman" w:hAnsi="Times New Roman"/>
          <w:sz w:val="28"/>
          <w:szCs w:val="28"/>
        </w:rPr>
        <w:t>3) расторжения контракта в соответствии с частями 11 или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pacing w:lineRule="atLeast" w:line="100" w:before="0" w:after="0"/>
        <w:ind w:firstLine="709"/>
        <w:jc w:val="both"/>
        <w:rPr/>
      </w:pPr>
      <w:r>
        <w:rPr>
          <w:rFonts w:cs="Times New Roman" w:ascii="Times New Roman" w:hAnsi="Times New Roman"/>
          <w:sz w:val="28"/>
          <w:szCs w:val="28"/>
        </w:rPr>
        <w:t>11) преобразования муниципального образования «Добровольское сельское поселение», осуществляемого в соответствии с частями 3, 5, 6</w:t>
      </w:r>
      <w:r>
        <w:rPr>
          <w:rFonts w:cs="Times New Roman" w:ascii="Times New Roman" w:hAnsi="Times New Roman"/>
          <w:sz w:val="28"/>
          <w:szCs w:val="28"/>
          <w:vertAlign w:val="superscript"/>
        </w:rPr>
        <w:t>2</w:t>
      </w:r>
      <w:r>
        <w:rPr>
          <w:rFonts w:cs="Times New Roman" w:ascii="Times New Roman" w:hAnsi="Times New Roman"/>
          <w:sz w:val="28"/>
          <w:szCs w:val="28"/>
        </w:rPr>
        <w:t>,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Добровольское сельское поселение»;</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муниципального образования «Добровольское сельское поселение» более чем на 25 процентов, произошедшего вследствие изменения границ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Добровольским сельским поселением статуса муниципального образования в связи с его объединением с городским округ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 вступления в должность Главы Добровольского сельского поселения, исполняющего полномочия главы Администрации Добровольского сельского поселения.</w:t>
      </w:r>
    </w:p>
    <w:p>
      <w:pPr>
        <w:pStyle w:val="Normal"/>
        <w:spacing w:lineRule="atLeast" w:line="100" w:before="0" w:after="0"/>
        <w:ind w:firstLine="709"/>
        <w:jc w:val="both"/>
        <w:rPr/>
      </w:pPr>
      <w:r>
        <w:rPr>
          <w:rFonts w:cs="Times New Roman" w:ascii="Times New Roman" w:hAnsi="Times New Roman"/>
          <w:sz w:val="28"/>
          <w:szCs w:val="28"/>
        </w:rPr>
        <w:t xml:space="preserve">2. Решение о досрочном прекращении полномочий главы </w:t>
      </w:r>
      <w:r>
        <w:rPr>
          <w:rFonts w:cs="Times New Roman" w:ascii="Times New Roman" w:hAnsi="Times New Roman"/>
          <w:bCs/>
          <w:sz w:val="28"/>
          <w:szCs w:val="28"/>
        </w:rPr>
        <w:t>Администрации Добровольского сельского поселения</w:t>
      </w:r>
      <w:r>
        <w:rPr>
          <w:rFonts w:cs="Times New Roman" w:ascii="Times New Roman" w:hAnsi="Times New Roman"/>
          <w:sz w:val="28"/>
          <w:szCs w:val="28"/>
        </w:rPr>
        <w:t xml:space="preserve"> за исключением случаев, предусмотренных подпунктами 3, 4, 11, 12, 13 пункта 1 настоящей статьи, принимается Собранием депутатов Доброволь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spacing w:lineRule="atLeast" w:line="100" w:before="0" w:after="0"/>
        <w:ind w:firstLine="709"/>
        <w:jc w:val="both"/>
        <w:rPr>
          <w:rFonts w:ascii="Times New Roman" w:hAnsi="Times New Roman" w:cs="Times New Roman"/>
          <w:sz w:val="28"/>
          <w:szCs w:val="28"/>
        </w:rPr>
      </w:pPr>
      <w:bookmarkStart w:id="9" w:name="Par41"/>
      <w:bookmarkEnd w:id="9"/>
      <w:r>
        <w:rPr>
          <w:rFonts w:cs="Times New Roman" w:ascii="Times New Roman" w:hAnsi="Times New Roman"/>
          <w:sz w:val="28"/>
          <w:szCs w:val="28"/>
        </w:rPr>
        <w:t>3. Контракт с главой Администрации Добровольского сельского поселения может быть расторгнут по соглашению сторон или в судебном порядке на основании заяв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Собрания депутатов Добровольского сельского поселения или председателя Собрания депутатов – главы Доброволь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главы Администрации Добровольского сельского поселения – в связи с нарушениями условий контракта органами местного самоуправления Добровольского сельского поселения и (или) органами государственной власти Ростовской обла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Решение о досрочном прекращении полномочий главы Администрации Добровольск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Добровольск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досрочного прекращения полномочий главы Администрации Доброволь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Добровольского сельского поселения или иной муниципальный служащий в соответствии с Регламентом Администрации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егламентом Администрации Добровольского сельского поселения не определен муниципальный служащий, исполняющий обязанности главы Администрации Добровольского сельского поселения, либо в случае отсутствия данного муниципального служащего, обязанности главы Администрации Добровольского сельского поселения исполняет муниципальный служащий Администрации Добровольского сельского поселения, определяемый Собранием депутатов Добровольск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33. Структура Администрации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Добровольского сельского поселения входят: глава Администрации Добровольского сельского поселения, структурные подразделения Администрации Добровольского сельского поселения, должности муниципальной службы, должности по техническому обеспечению деятельности Администрации Добровольского сельского поселения, не входящие в состав структурных подразделений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Администрации Добровольского сельского поселения утверждается Собранием депутатов Добровольского сельского поселения по представлению главы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Штатное расписание Администрации Добровольского сельского поселения утверждается главой Администрации Добровольского сельского поселения на основе структуры Администрации Добровольского сельского поселения исходя из расходов на содержание Администрации Добровольского сельского поселения, предусмотренных бюджетом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лава Администрации Добровольского сельского поселения назначает и увольняет работников Администрации Добровольского сельского поселения, осуществляет иные полномочия в отношении работников Администрации Доброволь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омочия и порядок организации работы структурных подразделений Администрации Добровольского сельского поселения определяются Регламентом Администрации Добровольского сельского поселения и (или) положениями об этих подразделениях, утверждаемыми главой Администрации Добровольского сельского поселения. Структурные подразделения Администрации Добровольского сельского поселения не обладают правами юридического лиц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уководители структурных подразделений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уют работу структурного подразделения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атывают и вносят главе Администрации Доброволь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4. Полномочия Администрации Добровольск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Администрация Добровольского сельского поселения под руководством главы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ет составление проекта бюджета Добровольского сельского поселения, исполнение бюджета Доброволь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Доброволь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ует в границах Доброволь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tLeast" w:line="100" w:before="0" w:after="0"/>
        <w:ind w:firstLine="770"/>
        <w:jc w:val="both"/>
        <w:rPr/>
      </w:pPr>
      <w:r>
        <w:rPr>
          <w:rFonts w:cs="Times New Roman" w:ascii="Times New Roman" w:hAnsi="Times New Roman"/>
          <w:sz w:val="28"/>
          <w:szCs w:val="28"/>
        </w:rPr>
        <w:t>5) обеспечивает проживающих в Доброволь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100" w:before="0" w:after="0"/>
        <w:ind w:firstLine="770"/>
        <w:jc w:val="both"/>
        <w:rPr>
          <w:rFonts w:ascii="Times New Roman" w:hAnsi="Times New Roman" w:cs="Times New Roman"/>
          <w:sz w:val="28"/>
          <w:szCs w:val="28"/>
        </w:rPr>
      </w:pPr>
      <w:r>
        <w:rPr>
          <w:rFonts w:cs="Times New Roman" w:ascii="Times New Roman" w:hAnsi="Times New Roman"/>
          <w:sz w:val="28"/>
          <w:szCs w:val="28"/>
        </w:rPr>
        <w:t>6) создает условия для предоставления транспортных услуг населению и организует транспортное обслуживание населения в границах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Доброволь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spacing w:lineRule="atLeast" w:line="100" w:before="0" w:after="0"/>
        <w:ind w:firstLine="770"/>
        <w:jc w:val="both"/>
        <w:rPr>
          <w:rFonts w:ascii="Times New Roman" w:hAnsi="Times New Roman" w:cs="Times New Roman"/>
          <w:sz w:val="28"/>
          <w:szCs w:val="28"/>
        </w:rPr>
      </w:pPr>
      <w:r>
        <w:rPr>
          <w:rFonts w:cs="Times New Roman" w:ascii="Times New Roman" w:hAnsi="Times New Roman"/>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Доброволь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аствует в предупреждении и ликвидации последствий чрезвычайных ситуаций в границах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беспечивает первичные меры пожарной безопасности в границах населенных пунк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здает условия для обеспечения жителей Доброволь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оздает условия для организации досуга и обеспечения жителей Добровольск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Добровольском сельском поселен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 обеспечивает условия для развития на территории Доброволь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оздает условия для массового отдыха жителей Доброволь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6) организует формирование архивных фонд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участвует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рганизует подготовку правил благоустройства территории Добровольского сельского поселения, осуществляет контроль за их соблюдением, организует благоустройство территории Доброволь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Добровольского сельского поселения;</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19) осуществляет муниципальный лесной контроль;</w:t>
      </w:r>
    </w:p>
    <w:p>
      <w:pPr>
        <w:pStyle w:val="ConsPlusNormal"/>
        <w:ind w:firstLine="708"/>
        <w:jc w:val="both"/>
        <w:rPr/>
      </w:pPr>
      <w:r>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Доброволь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ует оказание ритуальных услуг и обеспечивает содержание мест захорон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Добровольского сельского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6) организует и осуществляет мероприятия по работе с детьми и молодежью в Добровольском сельском посел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Доброволь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29)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обеспечивает выполнение работ, необходимых для создания искусственных земельных участков для нужд Доброволь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осуществляет меры по противодействию коррупции в границах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Добровольского сельского поселения, председателя Собрания депутатов – главы Добровольского сельского поселения, голосования по вопросам изменения границ, преобразова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рганизует сбор статистических показателей, характеризующих состояние экономики и социальной сферы Доброволь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Добровольского сельского поселения официальной информации о социально-экономическом и культурном развитии Доброволь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организует профессиональное образование и дополнительное профессиональное образование председателя Собрания депутатов – главы Добровольского сельского поселения, депутатов Собрания депутатов Доброволь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организует и осуществляет муниципальный контроль на территор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100" w:before="0" w:after="0"/>
        <w:ind w:firstLine="709"/>
        <w:jc w:val="both"/>
        <w:rPr>
          <w:rFonts w:ascii="Times New Roman" w:hAnsi="Times New Roman" w:cs="Calibri"/>
          <w:sz w:val="28"/>
          <w:szCs w:val="28"/>
        </w:rPr>
      </w:pPr>
      <w:r>
        <w:rPr>
          <w:rFonts w:cs="Times New Roman" w:ascii="Times New Roman" w:hAnsi="Times New Roman"/>
          <w:sz w:val="28"/>
          <w:szCs w:val="28"/>
        </w:rPr>
        <w:t xml:space="preserve">42) вправе </w:t>
      </w:r>
      <w:r>
        <w:rPr>
          <w:rFonts w:cs="Times New Roman" w:ascii="Times New Roman" w:hAnsi="Times New Roman"/>
          <w:bCs/>
          <w:sz w:val="28"/>
          <w:szCs w:val="28"/>
        </w:rPr>
        <w:t>создавать муниципальную пожарную охрану;</w:t>
      </w:r>
    </w:p>
    <w:p>
      <w:pPr>
        <w:pStyle w:val="Normal"/>
        <w:spacing w:lineRule="atLeast" w:line="100" w:before="0" w:after="0"/>
        <w:ind w:firstLine="708"/>
        <w:jc w:val="both"/>
        <w:rPr>
          <w:rFonts w:ascii="Times New Roman" w:hAnsi="Times New Roman" w:cs="Times New Roman"/>
          <w:sz w:val="28"/>
          <w:szCs w:val="28"/>
        </w:rPr>
      </w:pPr>
      <w:r>
        <w:rPr>
          <w:rFonts w:cs="Calibri" w:ascii="Times New Roman" w:hAnsi="Times New Roman"/>
          <w:sz w:val="28"/>
          <w:szCs w:val="28"/>
        </w:rPr>
        <w:t xml:space="preserve">43) разрабатывает и утверждает </w:t>
      </w:r>
      <w:hyperlink r:id="rId6">
        <w:r>
          <w:rPr>
            <w:rStyle w:val="InternetLink"/>
            <w:rFonts w:cs="Calibri" w:ascii="Times New Roman" w:hAnsi="Times New Roman"/>
            <w:sz w:val="28"/>
            <w:szCs w:val="28"/>
          </w:rPr>
          <w:t>программ</w:t>
        </w:r>
      </w:hyperlink>
      <w:r>
        <w:rPr>
          <w:rFonts w:cs="Calibri" w:ascii="Times New Roman" w:hAnsi="Times New Roman"/>
          <w:sz w:val="28"/>
          <w:szCs w:val="28"/>
        </w:rPr>
        <w:t xml:space="preserve">ы комплексного развития систем коммунальной инфраструктуры Добровольского сельского поселения, программы комплексного развития транспортной инфраструктуры Добровольского сельского поселения, программы комплексного развития социальной инфраструктуры Добровольского сельского поселения, </w:t>
      </w:r>
      <w:hyperlink r:id="rId7">
        <w:r>
          <w:rPr>
            <w:rStyle w:val="InternetLink"/>
            <w:rFonts w:cs="Calibri" w:ascii="Times New Roman" w:hAnsi="Times New Roman"/>
            <w:sz w:val="28"/>
            <w:szCs w:val="28"/>
          </w:rPr>
          <w:t>требования</w:t>
        </w:r>
      </w:hyperlink>
      <w:r>
        <w:rPr>
          <w:rFonts w:cs="Calibri" w:ascii="Times New Roman" w:hAnsi="Times New Roman"/>
          <w:sz w:val="28"/>
          <w:szCs w:val="28"/>
        </w:rPr>
        <w:t xml:space="preserve"> к которым устанавливаются Правительством Российской Федерац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4) осуществляет полномочия по организации теплоснабжения, предусмотренные Федеральным законом «О теплоснабжени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8"/>
          <w:szCs w:val="28"/>
        </w:rPr>
        <w:t>2. Администрация Добровольского сельского поселения вправе привлекать граждан к выполнению на добровольной основе социально значимых для Добровольск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Добровольского сельского поселения о привлечении граждан к выполнению на добровольной основе социально значимых для Доброволь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Доброволь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Добровольского сельского поселения исполняет отдельные государственные полномочия, переданные органам местного самоуправления Добровольск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5. Избирательная комисс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Добровольского сельского поселения является муниципальным органом, который не входит в структуру органов местного самоуправлен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Добровольского сельского поселения формируется Собранием депутатов Доброволь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Добровольск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Доброволь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Добровольского сельского поселения, председателя Собрания депутатов - главы Добровольского сельского поселения, голосования по вопросам изменения границ Доброволь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еятельность Избирательной комиссии Добровольского сельского поселения осуществляется коллегиальн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збирательная комиссия Добровольского сельского поселения принимает постано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седатель Избирательной комиссии Добровольского сельского поселения, заместитель председателя и секретарь Избирательной комиссии Добровольского сельского поселения избираются тайным голосованием на ее первом заседании из числа членов Избирательной комиссии Доброволь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седатель Избирательной комисс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яет Избирательную комиссию Доброволь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Добровольского сельского поселения, выдает доверенности на представление интересов Избирательной комисс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Избирательной комисс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Избирательной комисс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писывает постановления Избирательной комисс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спределяет обязанности между членами Избирательной комиссии Добровольского сельского поселения для организации работы по исполнению принимаемых Избирательной комиссией Добровольского сельского поселения постановл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дает поручения заместителю председателя, секретарю и членам Избирательной комисс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рганизует в Избирательной комиссии Добровольского сельского поселения прием граждан, рассмотрение их обращен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Заместитель председателя Избирательной комиссии Добровольского сельского поселения оказывает содействие председателю Избирательной комиссии Добровольского сельского поселения в осуществлении возложенных на него полномочий, выполняет его поручения, а в отсутствие председателя Избирательной комиссии Добровольского сельского поселения исполняет его обязан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олномочия Избирательной комиссии Доброволь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Добровольского сель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5. Статус депутата Собрания депутатов Добровольского сельского поселения, председателя Собрания депутатов - главы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6. Статус депутата Собрания депутатов Добровольского сельского поселения, председателя Собрания депутатов - главы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седатель Собрания депутатов - глава Добровольск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утату Собрания депутатов Добровольского сельского поселения, председателю Собрания депутатов - главе Доброволь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омочия депутата Собрания депутатов Добровольского сельского поселения начинаются со дня его избрания и прекращаются со дня начала работы Собрания депутатов Добровольского сельского поселения нового созы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едателя Собрания депутатов - главы Доброволь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рок полномочий депутата Собрания депутатов Добровольского сельского поселения составляет 5 ле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седатель Собрания депутатов - глава Добровольского сельского поселения избирается на срок полномочий избравшего его Собрания депутатов Добровольского сельского поселения.</w:t>
      </w:r>
    </w:p>
    <w:p>
      <w:pPr>
        <w:pStyle w:val="Normal"/>
        <w:spacing w:lineRule="atLeast" w:line="100" w:before="0" w:after="0"/>
        <w:ind w:firstLine="709"/>
        <w:jc w:val="both"/>
        <w:rPr/>
      </w:pPr>
      <w:r>
        <w:rPr>
          <w:rFonts w:cs="Times New Roman" w:ascii="Times New Roman" w:hAnsi="Times New Roman"/>
          <w:sz w:val="28"/>
          <w:szCs w:val="28"/>
        </w:rPr>
        <w:t xml:space="preserve">6. Председатель Собрания депутатов – глава Добровольского сельского поселения, </w:t>
      </w:r>
      <w:r>
        <w:rPr>
          <w:rFonts w:cs="Times New Roman" w:ascii="Times New Roman" w:hAnsi="Times New Roman"/>
          <w:iCs/>
          <w:sz w:val="28"/>
          <w:szCs w:val="28"/>
        </w:rPr>
        <w:t>заместитель председателя Собрания депутатов Добровольского сельского поселения и иные депутаты Собрания депутатов Добровольского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Гарантии осуществления полномочий депутата Собрания депутатов Добровольского сельского поселения, председателя Собрания депутатов – главы Доброволь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 xml:space="preserve">8.Председатель Собрания депутатов – глава Доброволь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Собрания депутатов Доброволь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9. Депутаты Собрания депутатов Добровольского сельского поселения, председатель Собрания депутатов – глава Доброволь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Собрания депутатов Добровольского сельского поселения, председателя Собрания депутатов – главы Доброволь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Собрания депутатов Добровольского сельского поселения, председателя Собрания депутатов – главы Доброволь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Добровольского сельского поселения не позднее чем через 30 дней со дня появления оснований для досрочного прекращения полномоч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0. Гарантии прав депутата Собрания депутатов Добровольского сельского поселения, председателя Собрания депутатов – главы Доброволь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Добровольского сельского поселения, председателя Собрания депутатов – главы Доброволь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епутат Собрания депутатов Добровольского сельского поселения, председатель Собрания депутатов – глава Доброволь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Добровольского сельского поселения, председателя Собрания депутатов – главы Доброволь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Добровольского сельского поселения, председателем Собрания депутатов – главой Доброволь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номочия депутата Собрания депутатов Добровольского сельского поселения прекращаются досрочно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 Полномочия депутата Собрания депутатов Доброволь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14. Решение Собрания депутатов Добровольского сельского поселения о досрочном прекращении полномочий депутата Собрания депутатов Доброволь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Добровольского сельского поселения, - не позднее чем через три месяца со дня появления такого основания.</w:t>
      </w:r>
    </w:p>
    <w:p>
      <w:pPr>
        <w:pStyle w:val="Normal"/>
        <w:spacing w:lineRule="atLeast" w:line="10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7.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бращении депутата Собрания депутатов Добровольского сельского поселения, председателя Собрания депутатов – главы Добровольского сельского поселения в органы местного самоуправления Доброволь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утат Собрания депутатов Добровольского сельского поселения, председатель Собрания депутатов – глава Доброволь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Доброволь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Добровольского сельского поселения, председателя Собрания депутатов – главы Добровольского сельского поселения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путат Собрания депутатов Добровольского сельского поселения в порядке, установленном Собранием депутатов Доброволь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8.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 Собрания депутатов Добровольского сельского поселения, председатель Собрания депутатов – глава Доброволь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Добровольского сельского поселения, а также должностным лицам организаций, расположенных на территории Добровольского сельского поселения, по вопросам, отнесенным к их веде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Добровольского сельского поселения, должностные лица органов местного самоуправления Добровольского сельского поселения, а также должностные лица организаций, к которым обратился депутат Собрания депутатов Добровольского сельского поселения, председатель Собрания депутатов – глава Доброволь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путат Собрания депутатов Добровольского сельского поселения, председатель Собрания депутатов – глава Доброволь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Добровольского сельского поселения. О дне рассмотрения обращения на заседании Собрания депутатов Добровольского сельского поселения депутат Собрания депутатов Добровольского сельского поселения, председатель Собрания депутатов – глава Доброволь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мешательство депутата Собрания депутатов Добровольского сельского поселения, председателя Собрания депутатов – главы Доброволь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9.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ам, связанным с осуществлением своих полномочий, депутат Собрания депутатов Добровольского сельского поселения, председатель Собрания депутатов – глава Добровольского сельского поселения пользуются на территории Доброволь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0. Право депутатов Собрания депутатов Доброволь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ы Собрания депутатов Доброволь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1. Гарантии реализации прав депутата Собрания депутатов Добровольского сельского поселения при принятии решений Собранием депутатов Доброволь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Депутат Собрания депутатов Добровольского сельского поселения, обладает правом правотворческой инициативы в Собрании депутатов Добровольского сельского поселения, которое осуществляется им в порядке, установленном регламенто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путату Собрания депутатов Добровольского сельского поселения гарантиру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ное рассмотрение Собранием депутатов Добровольского сельского поселения предложения, внесенного депутатом Собрания депутатов Добровольского сельского поселения, на заседании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Добровольского сельского поселения поправок к проектам решений, рассматриваемым Собранием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заседаниях </w:t>
      </w:r>
      <w:bookmarkStart w:id="10" w:name="OLE_LINK52"/>
      <w:bookmarkStart w:id="11" w:name="OLE_LINK53"/>
      <w:bookmarkStart w:id="12" w:name="OLE_LINK58"/>
      <w:r>
        <w:rPr>
          <w:rFonts w:cs="Times New Roman" w:ascii="Times New Roman" w:hAnsi="Times New Roman"/>
          <w:sz w:val="28"/>
          <w:szCs w:val="28"/>
        </w:rPr>
        <w:t xml:space="preserve">Собрания депутатов Добровольского сельского поселения </w:t>
      </w:r>
      <w:bookmarkEnd w:id="10"/>
      <w:bookmarkEnd w:id="11"/>
      <w:bookmarkEnd w:id="12"/>
      <w:r>
        <w:rPr>
          <w:rFonts w:cs="Times New Roman" w:ascii="Times New Roman" w:hAnsi="Times New Roman"/>
          <w:sz w:val="28"/>
          <w:szCs w:val="28"/>
        </w:rPr>
        <w:t>депутат Собрания депутатов Добровольского сельского поселения вправе в порядке, установленном регламентом указанного орган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на должности председателя Собрания депутатов – главы Добровольского сельского поселения, заместителя председателя Собрания депутатов Доброволь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избирать и быть избранным в органы Собрания депутатов Доброволь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Волгодонского района, в случае если областным законом и Уставом муниципального образования «Волгодонской район» предусмотрено, что Собрание депутатов Волгодонского района состоит из глав поселений, входящих в состав Волгодо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spacing w:lineRule="atLeast" w:line="100" w:before="0" w:after="0"/>
        <w:ind w:firstLine="709"/>
        <w:jc w:val="both"/>
        <w:rPr/>
      </w:pPr>
      <w:r>
        <w:rPr>
          <w:rFonts w:cs="Times New Roman" w:ascii="Times New Roman" w:hAnsi="Times New Roman"/>
          <w:sz w:val="28"/>
          <w:szCs w:val="28"/>
        </w:rPr>
        <w:t>10)</w:t>
      </w:r>
      <w:r>
        <w:rPr>
          <w:rFonts w:cs="Calibri" w:ascii="Times New Roman" w:hAnsi="Times New Roman"/>
          <w:sz w:val="28"/>
          <w:szCs w:val="28"/>
        </w:rPr>
        <w:t>пользоваться иными правами в соответствии с настоящим Уставом и регламентом Собрания депутатов Добровольск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2. Содействие депутату Собрания депутатов Добровольского сельского поселения в проведении встреч с избирателя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у Собрания депутатов Добровольского сельского поселения обеспечиваются необходимые условия для проведения встреч с избирателями, в том числе отчетов депутатов перед избирателям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Добровольского сельского поселения определяют специально отведенные места для проведения встреч депутатов Собрания депутатов Добровольского сельского поселения с избирателями, а также определяют перечень помещений, предоставляемых органами местного самоуправления Добровольского сельского поселения для проведения встреч депутатов Собрания депутатов Добровольского сельского поселения с избирателями, и порядок их предост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росьбе депутата Собрания депутатов Добровольского сельского поселения Администрация Доброволь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3. Освобождение от выполнения производственных или служебных обязанностей депутата Собрания депутатов Доброволь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 Собрания депутатов Добровольского сельского поселения освобождается от выполнения производственных или служебных обязанностей на время проведения заседания Собрания депутатов Добровольского сельского поселения, заседания комиссии (комитета) Собрания депутатов Добровольского сельского поселения, а также на срок не более трех дней в месяц для работы с избирателями.</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Освобождение от выполнения производственных или служебных обязанностей производится по инициативе депутата Собрания депутатов Добровольского сельского поселения на основании его письменного заявления и официального уведомления из Собрания депутатов Добровольского сельского поселения.</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4. Использование депутатом Собрания депутатов Добровольского сельского поселения, председателем Собрания депутатов – главой Добровольского сельского поселения средств связ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 Собрания депутатов Добровольского сельского поселения, председатель Собрания депутатов – глава Доброволь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Добровольского сельского поселения. Расходы, связанные с предоставлением депутату Собрания депутатов Добровольского сельского поселения, председателю Собрания депутатов – главе Добровольского сельского поселения, услуг связи, возмещаются за счет средств, предусмотренных бюджетной сметой Собрания депутатов Добровольского сельского поселения либо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Добровольского сельского поселения, председателем Собрания депутатов – главой Добровольского сельского поселения. </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5. Социальные гарантии депутата Собрания депутатов Добровольского сельского поселения, председателя Собрания депутатов - главы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pPr>
      <w:r>
        <w:rPr>
          <w:rFonts w:cs="Times New Roman" w:ascii="Times New Roman" w:hAnsi="Times New Roman"/>
          <w:bCs/>
          <w:iCs/>
          <w:sz w:val="28"/>
          <w:szCs w:val="28"/>
        </w:rPr>
        <w:t>Председателю Собрания депутатов – главе Добровольского сельского поселения</w:t>
      </w:r>
      <w:r>
        <w:rPr>
          <w:rFonts w:cs="Times New Roman" w:ascii="Times New Roman" w:hAnsi="Times New Roman"/>
          <w:iCs/>
          <w:sz w:val="28"/>
          <w:szCs w:val="28"/>
        </w:rPr>
        <w:t>, депутату Собрания депутатов Добровольского сельского поселения гарантируются:</w:t>
      </w:r>
    </w:p>
    <w:p>
      <w:pPr>
        <w:pStyle w:val="Normal"/>
        <w:spacing w:lineRule="atLeast" w:line="10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страхование на случай причинения вреда его здоровью и имуществу в связи с исполнением им должностных полномочий;</w:t>
      </w:r>
    </w:p>
    <w:p>
      <w:pPr>
        <w:pStyle w:val="Normal"/>
        <w:spacing w:lineRule="atLeast" w:line="10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аво на дополнительное профессиональное образование</w:t>
      </w:r>
      <w:r>
        <w:rPr>
          <w:rFonts w:cs="Times New Roman" w:ascii="Times New Roman" w:hAnsi="Times New Roman"/>
          <w:iCs/>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iCs/>
          <w:sz w:val="28"/>
          <w:szCs w:val="28"/>
        </w:rPr>
        <w:t>3) возмещение расходов в связи со служебными поездк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6. Финансирование расходов, связанных с предоставлением гарантий депутатам Собрания депутатов Добровольского сельского поселения, </w:t>
      </w:r>
      <w:r>
        <w:rPr>
          <w:rFonts w:cs="Times New Roman" w:ascii="Times New Roman" w:hAnsi="Times New Roman"/>
          <w:bCs/>
          <w:iCs/>
          <w:sz w:val="28"/>
          <w:szCs w:val="28"/>
        </w:rPr>
        <w:t>председателю Собрания депутатов – главе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Добровольского сельского поселения, </w:t>
      </w:r>
      <w:r>
        <w:rPr>
          <w:rFonts w:cs="Times New Roman" w:ascii="Times New Roman" w:hAnsi="Times New Roman"/>
          <w:bCs/>
          <w:iCs/>
          <w:sz w:val="28"/>
          <w:szCs w:val="28"/>
        </w:rPr>
        <w:t>председателю Собрания депутатов – главе Добровольского сельского поселения</w:t>
      </w:r>
      <w:r>
        <w:rPr>
          <w:rFonts w:cs="Times New Roman" w:ascii="Times New Roman" w:hAnsi="Times New Roman"/>
          <w:sz w:val="28"/>
          <w:szCs w:val="28"/>
        </w:rPr>
        <w:t>, финансируются за счет средств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7.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й правовой акт Добровольского сельского поселения - решение, принятое непосредственно населением Доброволь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Доброволь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орган местного самоуправления Доброволь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истему муниципальных правовых актов Добровольского сельского поселения входя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Добровольское сельское поселение», правовые акты, принятые на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Доброволь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Собрание депутатов Доброволь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Добровольского сельского поселения, решение об удалении председателя Собрания депутатов - главы Добровольского сельского поселения в отставку, а также решения по вопросам организации деятельности Собрания депутатов Доброволь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седатель Собрания депутатов – глава Добровольского сельского поселения в пределах своих полномочий, установленных настоящим Уставом и решениями Собрания депутатов Добровольского сельского поселения, издает постановления и распоряжения по вопросам организации деятельности Собрания депутатов Добровольского сельского посел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глава Доброволь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9. Глава Администрации Доброволь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Добровольского сельского поселения, издает постановления Администрации Доброволь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Добровольского сельского поселения по вопросам организации работы Администрации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 Устав муниципального образования «Доброволь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Добровольское сельское поселение», муниципальный правовой акт о внесении изменений и дополнений в Устав муниципального образования «Добровольское сельское поселение» принимаются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Устава муниципального образования «Добровольское сельское поселение», проект муниципального правового акта о внесении изменений и дополнений в Устав муниципального образования «Добровольское сельское поселение» не позднее чем за 30 дней до дня рассмотрения вопроса о принятии Устава муниципального образования «Добровольское сельское поселение», внесении изменений и дополнений в Устав муниципального образования «Доброволь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Доброволь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Доброволь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Добровольское сельское поселение» в соответствие с этими норматив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в муниципального образования «Добровольское сельское поселение», муниципальный правовой акт о внесении изменений и дополнений в Устав муниципального образования «Добровольское сельское поселение» принимаются большинством в две трети голосов от установленной численности депутатов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в муниципального образования «Добровольское сельское поселение», муниципальный правовой акт о внесении изменений и дополнений в Устав муниципального образования «Доброволь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государственной регистрации Устава муниципального образования «Добровольское сельское поселение», муниципального правового акта о внесении изменений и дополнений в Устав муниципального образования «Добровольское сельское поселение», а также нарушение установленных сроков государственной регистрации Устава муниципального образования «Добровольское сельское поселение», муниципального правового акта о внесении в Устав муниципального образования «Доброволь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став муниципального образования «Добровольское сельское поселение», муниципальный правовой акт о внесении изменений и дополнений в Устав муниципального образования «Доброволь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глава Добровольского сельского поселения обязан опубликовать (обнародовать) зарегистрированные устав муниципального образования «Добровольское сельское поселение», муниципальный правовой акт о внесении изменений и дополнений в Устав муниципального образования «Доброволь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муниципального образования «Доброволь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Доброволь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Добровольское сельское поселение»), вступают в силу после истечения срока полномочий Собрания депутатов Добровольского сельского поселения, принявшего муниципальный правовой акт о внесении указанных изменений и дополнений в Устав муниципального образования «Добровольск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муниципального образования «Добровольское сельское поселение» и предусматривающие создание контрольно-счетного органа муниципального образования «Доброволь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9.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Добровольском сельском поселении осуществляется путем прямого волеизъявления населения Добровольского сельского поселения, выраженного на местном референдум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для реализации решения, принятого путем прямого волеизъявления населения Доброволь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Добровольского сельского поселения или досрочного прекращения полномочий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0. Решения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я Собрания депутатов Добровольского сельского поселения, устанавливающие правила, обязательные для исполнения на территории Добровольского сельского поселения, принимаются большинством голосов от установленной численности депутатов Собрания депутатов Доброволь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брания депутатов Доброволь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Доброволь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Собрания депутатов Добровольского сельского поселения по процедурным вопросам принимаются в порядке, установленном Регламенто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с председателя Собрания депутатов - главы Добровольского сельского поселения учитывается при принятии решений Собрания депутатов Добровольского сельского поселения как голос депутата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принятые Собранием депутатов Добровольского сельского поселения, направляются председателю Собрания депутатов – главе Добровольск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1.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Добровольского сельского поселения, председателем Собрания депутатов - главой Добровольского сельского поселения, главой Администрации Добровольского сельского поселения, иными должностными лицами местного самоуправления, органами местного самоуправления Волгодо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r>
        <w:rPr>
          <w:rFonts w:cs="Times New Roman" w:ascii="Times New Roman" w:hAnsi="Times New Roman"/>
          <w:color w:val="000000"/>
          <w:sz w:val="28"/>
          <w:szCs w:val="28"/>
        </w:rPr>
        <w:t>, старостой сельского населенно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брания депутатов Добровольского сельского поселения, предусматривающие установление, изменение и отмену местных налогов и сборов, осуществление расходов из средств бюджета Добровольского сельского поселения, могут быть внесены на рассмотрение Собрания депутатов Добровольского сельского поселения только по инициативе главы Администрации Добровольского сельского поселения или при наличии заключения главы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Доброволь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проектов нормативных правовых актов Собрания депутатов Добровольского сельского поселения, устанавливающих, изменяющих, приостанавливающих, отменяющих местные налоги и сбор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ов нормативных правовых актов Собрания депутатов Добровольского сельского поселения, регулирующих бюджетные правоотношени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Доброволь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7"/>
      <w:bookmarkStart w:id="14" w:name="OLE_LINK48"/>
      <w:r>
        <w:rPr>
          <w:rFonts w:cs="Times New Roman" w:ascii="Times New Roman" w:hAnsi="Times New Roman"/>
          <w:sz w:val="28"/>
          <w:szCs w:val="28"/>
        </w:rPr>
        <w:t>осуществляется на основании плана проведения экспертизы</w:t>
      </w:r>
      <w:bookmarkEnd w:id="13"/>
      <w:bookmarkEnd w:id="14"/>
      <w:r>
        <w:rPr>
          <w:rFonts w:cs="Times New Roman" w:ascii="Times New Roman" w:hAnsi="Times New Roman"/>
          <w:sz w:val="28"/>
          <w:szCs w:val="28"/>
        </w:rPr>
        <w:t>, формируемого органами местного самоуправления Добровольского сельского поселения в порядке, установленном муниципальными нормативными правовыми актами.</w:t>
      </w:r>
    </w:p>
    <w:p>
      <w:pPr>
        <w:pStyle w:val="Normal"/>
        <w:spacing w:lineRule="atLeast" w:line="100" w:before="0" w:after="0"/>
        <w:ind w:firstLine="709"/>
        <w:jc w:val="both"/>
        <w:rPr>
          <w:rFonts w:ascii="Times New Roman" w:hAnsi="Times New Roman" w:cs="Times New Roman"/>
          <w:i/>
          <w:i/>
          <w:sz w:val="28"/>
          <w:szCs w:val="28"/>
        </w:rPr>
      </w:pPr>
      <w:bookmarkStart w:id="15" w:name="OLE_LINK92"/>
      <w:bookmarkStart w:id="16" w:name="OLE_LINK93"/>
      <w:bookmarkEnd w:id="15"/>
      <w:bookmarkEnd w:id="16"/>
      <w:r>
        <w:rPr>
          <w:rFonts w:cs="Times New Roman" w:ascii="Times New Roman" w:hAnsi="Times New Roman"/>
          <w:sz w:val="28"/>
          <w:szCs w:val="28"/>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49"/>
      <w:bookmarkStart w:id="18" w:name="OLE_LINK50"/>
      <w:bookmarkStart w:id="19" w:name="OLE_LINK51"/>
      <w:r>
        <w:rPr>
          <w:rFonts w:cs="Times New Roman" w:ascii="Times New Roman" w:hAnsi="Times New Roman"/>
          <w:sz w:val="28"/>
          <w:szCs w:val="28"/>
        </w:rPr>
        <w:t>Добровольского сельского поселения</w:t>
      </w:r>
      <w:bookmarkEnd w:id="17"/>
      <w:bookmarkEnd w:id="18"/>
      <w:bookmarkEnd w:id="19"/>
      <w:r>
        <w:rPr>
          <w:rFonts w:cs="Times New Roman" w:ascii="Times New Roman" w:hAnsi="Times New Roman"/>
          <w:sz w:val="28"/>
          <w:szCs w:val="28"/>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Добровольского сельского поселения в информационно-телекоммуникационной сети «Интернет».</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bookmarkStart w:id="20" w:name="OLE_LINK92"/>
      <w:bookmarkStart w:id="21" w:name="OLE_LINK93"/>
      <w:bookmarkStart w:id="22" w:name="OLE_LINK92"/>
      <w:bookmarkStart w:id="23" w:name="OLE_LINK93"/>
      <w:bookmarkEnd w:id="22"/>
      <w:bookmarkEnd w:id="23"/>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Доброволь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Собрания депутатов Доброволь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Официальным опубликованием считается первая публикация полного текста муниципального правового акта или соглашения, заключаемого между органами местного самоуправления, в периодическом печатном издании, распространяемом в Добровольском сельском поселении, определенном правовым актом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ициальное обнародование производится путем доведения текста муниципального правового акта, соглашения, заключаемого между органами местного самоуправления, до сведения жителей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Текст муниципального правового акта, соглашения, заключаемого между органами местного самоуправления, размещается на информационных стендах в здании Администрации Добровольского сельского поселения, иных местах, определенных главой Администрации Добровольского сельского поселения. Информационные стенды должны быть установлены в каждом населенном пункте, входящем в состав Доброволь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Добровольского сельского поселения, копия передается в библиотеку, действующую на территории Доброволь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змещением на информационных стендах, содержание муниципального правового акта, соглашения, заключаемого между органами местного самоуправления, может доводиться до сведения населения путем проведения собраний, конференций граждан, а также путем распространения копий данного акта среди жителей Добровольского сельского поселения.</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определенное правовым актом Администрации Добровольского сельского поселения.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Для официального опубликования (обнародования) Устава муниципального образования «Добровольское сельское поселение», муниципального правового акта </w:t>
        <w:br/>
        <w:t>о внесении изменений и дополнений в Устав муниципального образования «Добровольское сельское поселение»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a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ju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8">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право-минюст.рф</w:t>
        </w:r>
      </w:hyperlink>
      <w:r>
        <w:rPr>
          <w:rFonts w:cs="Times New Roman" w:ascii="Times New Roman" w:hAnsi="Times New Roman"/>
          <w:color w:val="000000"/>
          <w:sz w:val="28"/>
          <w:szCs w:val="28"/>
        </w:rPr>
        <w:t xml:space="preserve">, регистрация в качестве сетевого издания Эл № ФС77-72471 </w:t>
        <w:br/>
        <w:t>от 05.03.2018).</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фициального обнародования муниципальных правовых актов, соглашений, заключаемых между органами местного самоуправления, составляется заключение, в котором указываются формы и сроки обнародования. Заключение об официальном обнародовании муниципального правового акта, соглашения, заключаемого</w:t>
      </w:r>
      <w:bookmarkStart w:id="24" w:name="_GoBack"/>
      <w:bookmarkEnd w:id="24"/>
      <w:r>
        <w:rPr>
          <w:rFonts w:cs="Times New Roman" w:ascii="Times New Roman" w:hAnsi="Times New Roman"/>
          <w:sz w:val="28"/>
          <w:szCs w:val="28"/>
        </w:rPr>
        <w:t xml:space="preserve"> между органами местного самоуправления, подписывает глава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Администрацией Добровольского сельского поселения может издаваться информационный бюллетень Добровольского сельского поселения, в который включаются тексты муниципальных правовых актов, соглашений, заключаемых между органами местного самоуправления, подлежащих официальному опубликованию (обнародованию). Периодичность издания информационного бюллетеня определяется главой Администрации Доброволь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Доброволь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Добровольского сельского поселения или соглашений, заключаемых между органами местного самоуправления, применяется порядок, установленный пунктами 2 и 3 настоящей стать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ешение о способе официального опубликования (обнародования) соглашения, заключаемого между органами местного самоуправления, 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spacing w:lineRule="atLeast" w:line="10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Устава муниципального образования «Доброволь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х правовых актов Собрания депутатов Добровольского сельского поселения – в течение 30 дней со дня подписания председателем Собрания депутатов – главо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тивных правовых актов Администрации Добровольского сельского поселения – в течение 30 дней со дня подписания главой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Иная официальная информация органов местного самоуправления Доброволь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Добровольского сельского поселения, правовыми актами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3.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Доброволь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Добровольского сель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4.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Добровольского сельского поселения (далее – должности муниципальной службы) устанавливаются решением Собрания депутатов Доброволь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Доброволь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5.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м служащим Доброволь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6.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Доброволь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Доброволь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7.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 имени Доброволь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от имени Доброволь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Доброволь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Добровольского сельского поселения поступают в бюджет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броволь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Администрация Доброволь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Добровольского сельского поселения от имени муниципального образования «Доброволь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Добровольского сельского поселения. Периодичность и форма отчетов устанавливается главой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Добровольского сельского поселения или по инициативе главы Администрации Добровольского сельского поселения могут заслушиваться на заседаниях Собрания депутатов Добровольск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Доброволь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Администрация Доброволь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8.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9.Муниципально-частное партнерство</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От имени Добровольского сельского поселения, действующего в качестве публичного партнера в муниципально-частном партнерстве, выступает Администрация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едатель Собрания депутатов – глава Добровольского сельского поселения издает постановление об определении Администрации Доброволь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едатель Собрания депутатов – глава Доброволь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0. Составление, рассмотрение и утверждение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 бюджета Добровольского сельского поселения составляется Администрацие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 бюджета Добровольского сельского поселения составляется на основе прогноза социально-экономического развития Добровольского сельского поселения в целях финансового обеспечения расходных обязательст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бюджета Доброволь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Добровольского сельского поселения, за исключением решения о бюджете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ект бюджета Добровольского сельского поселения составляется и утверждается на очередной финансовый год, решением Собрания депутатов Добровольского сельского поселения могут быть предусмотрены разработка и утверждение среднесрочного финансового план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составления проекта бюджета Добровольского сельского поселения устанавливаются постановлением Администрации Добровольского сельского поселения с соблюдением требований, устанавливаемых Бюджетным кодексом Российской Федерации и решениями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 бюджета Добровольского сельского поселения вносится на рассмотрение Собрания депутатов Добровольского сельского поселения главой Администрации Добровольского сельского поселения в сроки, установленные решением Собрания депутатов Добровольского сельского поселения, но не позднее 15 ноября текущего го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решения Собрания депутатов Добровольского сельского поселения о бюджете Доброволь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юджет Добровольского сельского поселения утверждается Собранием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и утверждения решения о бюджете Добровольского сельского поселения устанавливается Собранием депутатов Добровольского сельского поселения. Данный порядок должен предусматривать вступление в силу решения Собрания депутатов Добровольского сельского поселения о бюджете Доброволь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1. Исполнение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нение бюджета Добровольского сельского поселения обеспечивается Администрацией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 Доброволь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Доброволь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Бюджет Доброволь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ходы, фактически полученные при исполнении бюджета Добровольского сельского поселения сверх утвержденных решением Собрания депутатов Добровольского сельского поселения о бюджете Добровольского сельского поселения, могут направляться без внесения изменений в решение Собрания депутатов Добровольского сельского поселения о бюджете Добровольск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2. Контроль за исполнением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бюджета Добровольского сельского поселения осуществляют Собрание депутатов Добровольского сельского поселения, Администрация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брание депутатов Добровольского сельского поселения вправе рассматривать отдельные вопросы исполнения бюджета Доброволь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ставлению главы Администрации Добровольского сельского поселения Собрание депутатов Добровольского сельского поселения утверждает отчет об исполнении бюджета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жностные лица Администрации Добровольского сельского поселения осуществляют контроль за исполнением бюджета Доброволь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3. Муниципальный долг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ельный объем муниципального долга Доброволь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Добровольского сельского поселения о бюджете Добровольского сель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депутатов Добровольского сельского поселения вправе в целях управления муниципальным долгом Добровольского сельского поселения утвердить дополнительные ограничения по муниципальному долгу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Добровольского сельского поселения, а также для погашения долговых обязатель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Добровольского сельского поселения право осуществления муниципальных внутренних заимствований принадлежит Администрации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 представляется главой Администрации Добровольского сельского поселения Собранию депутатов Добровольского сельского поселения в виде приложения к проекту решения о бюджете Добровольского сельского поселения на очередной финансовый го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 имени Добровольского сельского поселения муниципальные гарантии предоставляются Администрацией Добровольского сельского поселения в пределах общей суммы предоставляемых гарантий, указанной в решении о бюджете Доброволь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Добровольского сельского поселения в указанных случаях издает постановление Администрации Добровольского сель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ет и регистрация муниципальных долговых обязательств Добровольского сельского поселения осуществляются в муниципальной долговой книге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вление муниципальным долгом осуществляется Администрацией Доброволь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4.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Доброволь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5. Ответственность депутатов Собрания депутатов Добровольского сельского поселения, председателя Собрания депутатов – главы Добровольского сель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Добровольского сельского поселения вправе отозвать депутатов Собрания депутатов Добровольского сельского поселения, председателя Собрания депутатов – главу Доброволь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6. Ответственность Собрания депутатов Доброволь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если соответствующим судом установлено, что Собранием депутатов Доброволь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Доброволь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Доброволь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Доброволь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Добровольского сельского поселения.</w:t>
      </w:r>
    </w:p>
    <w:p>
      <w:pPr>
        <w:pStyle w:val="Normal"/>
        <w:spacing w:lineRule="atLeast" w:line="100" w:before="0" w:after="0"/>
        <w:ind w:firstLine="709"/>
        <w:jc w:val="both"/>
        <w:rPr/>
      </w:pPr>
      <w:r>
        <w:rPr>
          <w:rFonts w:cs="Times New Roman" w:ascii="Times New Roman" w:hAnsi="Times New Roman"/>
          <w:sz w:val="28"/>
          <w:szCs w:val="28"/>
        </w:rPr>
        <w:t xml:space="preserve">4. Депутаты Собрания депутатов Добровольского сельского поселения, распущенного  на основании </w:t>
      </w:r>
      <w:hyperlink r:id="rId9">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2 настоящей статьи, вправе в течение 10 дней со дня вступления в силу областного закона о роспуске Собрания депутатов Добровольского сельского поселения обратиться в суд с заявлением для установления факта отсутствия их вины за непроведение Собранием депутатов Добровольского сельского поселения правомочного заседания в течение трех месяцев подря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омочия Собрания депутатов Доброволь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7. Ответственность председателя Собрания депутатов – главы Добровольского сельского поселения, главы Администрации Добровольск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Собрания депутатов – главы Добровольского сельского поселения, главы Администрации Добровольского сельского поселения в случа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здания председателем Собрания депутатов – главой Добровольского сельского поселения, главой Администрации Доброволь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Добровольского сельского поселения, глава Администрации Доброволь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t>2) совершения председателем Собрания депутатов – главой Добровольского сельского поселения, главой Администрации Доброволь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Добровольского сельского поселения, глава Администрации Доброволь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Добровольского сельского поселения, главы Администрации Доброволь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8. Удаление председателя Собрания депутатов – главы Добровольского сель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Доброволь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Добровольского сельского поселения в отставку по инициативе депутатов Собрания депутатов Добровольского сельского поселения или по инициативе Губернатора Ростовской област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председателя Собрания депутатов – главы Добровольского сельского поселения в отставку явля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председателя Собрания депутатов – главы Доброволь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Добровольского сельского поселения отдельных государственных полномочий, переданных органам местного самоуправления Добровольского сельского поселения федеральными закона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председателя Собрания депутатов – главы Добровольского сельского поселения Собранием депутатов Добровольского сельского поселения по результатам его ежегодного отчета перед Собранием депутатов Добровольского сельского поселения, данная два раза подряд;</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hy-AM"/>
        </w:rPr>
        <w:t>5) допущение</w:t>
      </w:r>
      <w:r>
        <w:rPr>
          <w:rFonts w:cs="Times New Roman" w:ascii="Times New Roman" w:hAnsi="Times New Roman"/>
          <w:sz w:val="28"/>
          <w:szCs w:val="28"/>
        </w:rPr>
        <w:t xml:space="preserve"> председателем Собрания депутатов – главой Добровольского сельского поселения</w:t>
      </w:r>
      <w:r>
        <w:rPr>
          <w:rFonts w:cs="Times New Roman" w:ascii="Times New Roman" w:hAnsi="Times New Roman"/>
          <w:sz w:val="28"/>
          <w:szCs w:val="28"/>
          <w:lang w:val="hy-AM"/>
        </w:rPr>
        <w:t xml:space="preserve">, </w:t>
      </w:r>
      <w:r>
        <w:rPr>
          <w:rFonts w:cs="Times New Roman" w:ascii="Times New Roman" w:hAnsi="Times New Roman"/>
          <w:sz w:val="28"/>
          <w:szCs w:val="28"/>
        </w:rPr>
        <w:t>А</w:t>
      </w:r>
      <w:r>
        <w:rPr>
          <w:rFonts w:cs="Times New Roman" w:ascii="Times New Roman" w:hAnsi="Times New Roman"/>
          <w:sz w:val="28"/>
          <w:szCs w:val="28"/>
          <w:lang w:val="hy-AM"/>
        </w:rPr>
        <w:t>дминистрацией</w:t>
      </w:r>
      <w:r>
        <w:rPr>
          <w:rFonts w:cs="Times New Roman" w:ascii="Times New Roman" w:hAnsi="Times New Roman"/>
          <w:sz w:val="28"/>
          <w:szCs w:val="28"/>
        </w:rPr>
        <w:t>Добровольского сельского поселения</w:t>
      </w:r>
      <w:r>
        <w:rPr>
          <w:rFonts w:cs="Times New Roman" w:ascii="Times New Roman" w:hAnsi="Times New Roman"/>
          <w:sz w:val="28"/>
          <w:szCs w:val="28"/>
          <w:lang w:val="hy-AM"/>
        </w:rPr>
        <w:t>, иными органами и должностными лицами местного самоуправления Доброволь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нициатива депутатов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выдвинутая не менее чем одной третью от установленной численности депутатов Собрания депутатов Добровольского сельского поселения, оформляется в виде обращения, которое вносится в Собрание депутатов Добровольского сельского поселения. Указанное обращение вносится вместе с проектом решения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О выдвижении данной инициативы председатель Собрания депутатов – глава Доброволь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предполагается рассмотрение вопросов, касающихся обеспечения осуществления органами местного самоуправления Добровольского сельского поселения отдельных государственных полномочий, переданных органам местного самоуправления Добровольского сельского поселения федеральными законами и областными законами, и (или) решений, действий (бездействия) председателя Собрания депутатов – главы Доброволь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Доброволь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ициатива Губернатора Ростовской области об удалении председателя Собрания депутатов – главы Добровольского сельского поселения в отставку оформляется в виде обращения, которое вносится в Собрание депутатов Добровольского сельского поселения вместе с проектом соответствующего решения Собрания депутатов Добровольского сельского поселения. О выдвижении данной инициативы председатель Собрания депутатов – глава Добровольского сельского поселения уведомляется не позднее дня, следующего за днем внесения указанного обращения в Собрание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Собрания депутатов Добровольского сельского поселения или Губернатора Ростовской области об удалении председателя Собрания депутатов – главы Добровольского сельского поселения в отставку осуществляется Собранием депутатов Добровольского сельского поселения в течение одного месяца со дня внесения соответствующего обращения.</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Собрания депутатов Добровольского сельского поселения, на котором рассматривается указанная инициатива, проходит под председательством депутата Собрания депутатов Добровольского сельского поселения, уполномоченного на это Собранием депутатов Добровольского сельского посе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Добровольск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Решение об удалении председателя Собрания депутатов – главы Добровольского сельского поселения в отставку подписывается депутатом, председательствующим на заседании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рассмотрении и принятии Собранием депутатов Добровольского сельского поселения решения об удалении председателя Собрания депутатов – главы Добровольского сельского поселения в отставку должны быть обеспечен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Добровольского сельского поселения или Губернатора Ростовской области и с проектом решения Собрания депутатов Добровольского сельского поселения об удалении его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брания депутатов Доброволь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случае, если председатель Собрания депутатов – глава Добровольского сельского поселения не согласен с решением Собрания депутатов Доброволь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Решение Собрания депутатов Добровольского сельского поселения об удалении председателя Собрания депутатов – главы Доброволь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Доброволь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Добровольск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брания депутатов Добровольского сельского поселения или Губернатора Ростовской области об удалении председателя Собрания депутатов – главы Добровольского сельского поселения в отставку отклонена Собранием депутатов Добровольского сельского поселения, вопрос об удалении председателя Собрания депутатов – главы Добровольского сельского поселения в отставку может быть вынесен на повторное рассмотрение Собранием депутатов Добровольского сельского поселения не ранее чем через два месяца со дня проведения заседания Собрания депутатов Добровольского сельского поселения, на котором рассматривался указанный вопрос.</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14.Председатель Собрания депутатов – глава Добровольского сельского поселения, в отношении которого Собранием депутатов Доброволь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9.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полномочия органов местного самоуправления Доброволь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0.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eastAsia="Calibri" w:cs="Times New Roman"/>
          <w:i/>
          <w:i/>
          <w:sz w:val="28"/>
          <w:szCs w:val="28"/>
        </w:rPr>
      </w:pPr>
      <w:r>
        <w:rPr>
          <w:rFonts w:cs="Times New Roman" w:ascii="Times New Roman" w:hAnsi="Times New Roman"/>
          <w:sz w:val="28"/>
          <w:szCs w:val="28"/>
        </w:rPr>
        <w:t>Глава 10. Заключительные и переходные положения</w:t>
      </w:r>
    </w:p>
    <w:p>
      <w:pPr>
        <w:pStyle w:val="Normal"/>
        <w:spacing w:lineRule="atLeast" w:line="10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1.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eastAsia="Calibri" w:cs="Times New Roman" w:ascii="Times New Roman" w:hAnsi="Times New Roman"/>
          <w:color w:val="000000"/>
          <w:sz w:val="28"/>
          <w:szCs w:val="28"/>
        </w:rPr>
        <w:t xml:space="preserve">1. Настоящий Устав, за исключением </w:t>
      </w:r>
      <w:r>
        <w:rPr>
          <w:rFonts w:cs="Times New Roman" w:ascii="Times New Roman" w:hAnsi="Times New Roman"/>
          <w:color w:val="000000"/>
          <w:sz w:val="28"/>
          <w:szCs w:val="28"/>
        </w:rPr>
        <w:t xml:space="preserve">подпункта 17 пункта 1 статьи 2, подпункта 17 пункта 1 статьи 34 настоящего Устава, </w:t>
      </w:r>
      <w:r>
        <w:rPr>
          <w:rFonts w:eastAsia="Calibri" w:cs="Times New Roman" w:ascii="Times New Roman" w:hAnsi="Times New Roman"/>
          <w:color w:val="000000"/>
          <w:sz w:val="28"/>
          <w:szCs w:val="28"/>
        </w:rPr>
        <w:t xml:space="preserve">вступает в силу со дня его официального опубликования, </w:t>
      </w:r>
      <w:r>
        <w:rPr>
          <w:rFonts w:cs="Times New Roman" w:ascii="Times New Roman" w:hAnsi="Times New Roman"/>
          <w:color w:val="000000"/>
          <w:sz w:val="28"/>
          <w:szCs w:val="28"/>
        </w:rPr>
        <w:t>произведенного после его государственной регист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пункт 17 пункта 1 статьи 2 настоящего Устава вступает в силу с </w:t>
        <w:br/>
        <w:t>1 января 2019 года, но не ранее дня официального опубликования, произведенного после государственной регист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 января 2019 года подпункт 17 пункта 1 статьи 2 настоящего Устава действует в следующей редак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частие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дпункт 17 пункта 1 статьи 34 настоящего Устава вступает в силу с </w:t>
        <w:br/>
        <w:t>1 января 2019 года, но не ранее дня официального опубликования, произведенного после государственной регистрации.</w:t>
      </w:r>
    </w:p>
    <w:p>
      <w:pPr>
        <w:pStyle w:val="Normal"/>
        <w:spacing w:lineRule="atLeast"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 января 2019 года подпункт 17 пункта 1 статьи 34 настоящего Устава действует в следующей редак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134" w:right="567" w:gutter="0" w:header="0" w:top="1134"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rFonts w:cs="Times New Roman"/>
    </w:rPr>
  </w:style>
  <w:style w:type="character" w:styleId="Style16">
    <w:name w:val="Нижний колонтитул Знак"/>
    <w:basedOn w:val="DefaultParagraphFont"/>
    <w:qFormat/>
    <w:rPr>
      <w:rFonts w:cs="Times New Roman"/>
    </w:rPr>
  </w:style>
  <w:style w:type="character" w:styleId="Style17">
    <w:name w:val="Схема документа Знак"/>
    <w:basedOn w:val="DefaultParagraphFont"/>
    <w:qFormat/>
    <w:rPr>
      <w:rFonts w:ascii="Times New Roman" w:hAnsi="Times New Roman" w:cs="Times New Roman"/>
      <w:sz w:val="2"/>
    </w:rPr>
  </w:style>
  <w:style w:type="character" w:styleId="Style18">
    <w:name w:val="Текст выноски Знак"/>
    <w:basedOn w:val="DefaultParagraphFont"/>
    <w:qFormat/>
    <w:rPr>
      <w:sz w:val="16"/>
      <w:szCs w:val="16"/>
      <w:lang w:val="ru-RU"/>
    </w:rPr>
  </w:style>
  <w:style w:type="character" w:styleId="InternetLink">
    <w:name w:val="Hyperlink"/>
    <w:basedOn w:val="DefaultParagraphFont"/>
    <w:rPr>
      <w:color w:val="0000FF"/>
      <w:u w:val="single"/>
      <w:lang w:val="zxx" w:bidi="zxx"/>
    </w:rPr>
  </w:style>
  <w:style w:type="character" w:styleId="Style19">
    <w:name w:val="Название Знак"/>
    <w:basedOn w:val="DefaultParagraphFont"/>
    <w:qFormat/>
    <w:rPr>
      <w:rFonts w:ascii="Times New Roman" w:hAnsi="Times New Roman" w:cs="Times New Roman"/>
      <w:sz w:val="28"/>
      <w:szCs w:val="24"/>
      <w:lang w:val="ru-RU"/>
    </w:rPr>
  </w:style>
  <w:style w:type="character" w:styleId="Style20">
    <w:name w:val="Основной текст Знак"/>
    <w:basedOn w:val="DefaultParagraphFont"/>
    <w:qFormat/>
    <w:rPr>
      <w:rFonts w:ascii="Times New Roman" w:hAnsi="Times New Roman" w:cs="Times New Roman"/>
      <w:sz w:val="28"/>
      <w:szCs w:val="24"/>
      <w:lang w:val="ru-RU"/>
    </w:rPr>
  </w:style>
  <w:style w:type="character" w:styleId="VisitedInternetLink">
    <w:name w:val="FollowedHyperlink"/>
    <w:rPr>
      <w:color w:val="800000"/>
      <w:u w:val="single"/>
      <w:lang w:val="zxx" w:bidi="zxx"/>
    </w:rPr>
  </w:style>
  <w:style w:type="paragraph" w:styleId="Heading">
    <w:name w:val="Heading"/>
    <w:basedOn w:val="Normal"/>
    <w:next w:val="Subtitle"/>
    <w:qFormat/>
    <w:pPr>
      <w:numPr>
        <w:ilvl w:val="0"/>
        <w:numId w:val="0"/>
      </w:numPr>
      <w:spacing w:lineRule="atLeast" w:line="100" w:before="0" w:after="0"/>
      <w:ind w:hanging="0"/>
      <w:jc w:val="center"/>
    </w:pPr>
    <w:rPr>
      <w:rFonts w:ascii="Times New Roman" w:hAnsi="Times New Roman" w:cs="Times New Roman"/>
      <w:b/>
      <w:bCs/>
      <w:sz w:val="28"/>
      <w:szCs w:val="24"/>
    </w:rPr>
  </w:style>
  <w:style w:type="paragraph" w:styleId="TextBody">
    <w:name w:val="Body Text"/>
    <w:basedOn w:val="Normal"/>
    <w:pPr>
      <w:numPr>
        <w:ilvl w:val="0"/>
        <w:numId w:val="0"/>
      </w:numPr>
      <w:spacing w:lineRule="atLeast" w:line="100" w:before="0" w:after="0"/>
      <w:ind w:left="0" w:right="5755" w:hanging="0"/>
      <w:jc w:val="both"/>
    </w:pPr>
    <w:rPr>
      <w:rFonts w:ascii="Times New Roman" w:hAnsi="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DocumentMap">
    <w:name w:val="Document Map"/>
    <w:basedOn w:val="Normal"/>
    <w:qFormat/>
    <w:pPr>
      <w:numPr>
        <w:ilvl w:val="0"/>
        <w:numId w:val="0"/>
      </w:numPr>
      <w:shd w:fill="000080" w:val="clear"/>
      <w:ind w:hanging="0"/>
    </w:pPr>
    <w:rPr>
      <w:rFonts w:ascii="Tahoma" w:hAnsi="Tahoma" w:cs="Tahoma"/>
      <w:sz w:val="20"/>
      <w:szCs w:val="20"/>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hanging="0"/>
    </w:pPr>
    <w:rPr>
      <w:sz w:val="16"/>
      <w:szCs w:val="16"/>
    </w:rPr>
  </w:style>
  <w:style w:type="paragraph" w:styleId="Subtitle">
    <w:name w:val="Subtitle"/>
    <w:basedOn w:val="Style21"/>
    <w:next w:val="TextBody"/>
    <w:qFormat/>
    <w:pPr>
      <w:jc w:val="center"/>
    </w:pPr>
    <w:rPr>
      <w:i/>
      <w:iCs/>
      <w:sz w:val="28"/>
      <w:szCs w:val="28"/>
    </w:rPr>
  </w:style>
  <w:style w:type="paragraph" w:styleId="ConsPlusNormal">
    <w:name w:val="ConsPlus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B35AA39909D408213171C4FA47E61D03A3F43E4AA55A74408B2CD8B1RDgAL" TargetMode="External"/><Relationship Id="rId4" Type="http://schemas.openxmlformats.org/officeDocument/2006/relationships/hyperlink" Target="consultantplus://offline/ref=76126B8BD555EC83273802E38E3BE1B7CC3402BD6921FA3782B3E05B83o1ODI" TargetMode="External"/><Relationship Id="rId5" Type="http://schemas.openxmlformats.org/officeDocument/2006/relationships/hyperlink" Target="consultantplus://offline/ref=753EF44A1D8D658FBCF2B53B403427D31862D0B1504065E6808F01726FU1K4M" TargetMode="External"/><Relationship Id="rId6" Type="http://schemas.openxmlformats.org/officeDocument/2006/relationships/hyperlink" Target="consultantplus://offline/ref=1496B0401B1BB89E489F67D05ABDF804297AEB26269B75003CBF578798F34F0712E8B701D8YDKCM" TargetMode="External"/><Relationship Id="rId7" Type="http://schemas.openxmlformats.org/officeDocument/2006/relationships/hyperlink" Target="consultantplus://offline/ref=1496B0401B1BB89E489F67D05ABDF8042979E324249D75003CBF578798F34F0712E8B706DCDEE4C4Y5KAM" TargetMode="External"/><Relationship Id="rId8" Type="http://schemas.openxmlformats.org/officeDocument/2006/relationships/hyperlink" Target="" TargetMode="External"/><Relationship Id="rId9" Type="http://schemas.openxmlformats.org/officeDocument/2006/relationships/hyperlink" Target="consultantplus://offline/ref=E8A9E23F38D5A2642A9ED5D30C3284541448E94E8B4B814FDA39F996E43011D5BE8B9CA8L3m1I"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28:00Z</dcterms:created>
  <dc:creator>User</dc:creator>
  <dc:description/>
  <dc:language>en-US</dc:language>
  <cp:lastModifiedBy>user</cp:lastModifiedBy>
  <cp:lastPrinted>2018-01-23T07:10:00Z</cp:lastPrinted>
  <dcterms:modified xsi:type="dcterms:W3CDTF">2018-12-1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